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2642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93777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32088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85788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