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68561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78694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