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5518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95080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16897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88914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