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14737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7689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6145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939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79978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3291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96304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5320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5062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85922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7840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