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46936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0054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47636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8173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2765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05731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6238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2542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37944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33260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855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