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25575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15367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415840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66190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1796403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419717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5359471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622995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079077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7973362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744911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