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02208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54801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6617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01151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