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00914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71680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6536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1145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