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05550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43123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84035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