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177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064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966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0886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378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953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4664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166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507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1800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942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934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180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