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314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235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92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2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937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5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81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20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023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997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43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858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24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792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747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352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198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