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2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74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39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412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44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50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7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0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0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497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19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02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758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3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