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34764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151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07908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05400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14550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14588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25905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6540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5548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20839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50393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23421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06487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