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894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99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875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9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504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92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42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20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95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067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1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93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52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450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02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29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