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72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666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600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24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223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657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1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67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856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217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267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236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643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410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395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