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259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751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87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212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