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Copyright c 1990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THIS DOCUMENT CONTAINS PROPRIETARY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AT&amp;T AND IS NOT TO BE DISCLOSED OR USED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ACCORDANCE WITH APPLICABL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../de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1TBL\s+1 \(em A Program to Forma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 \*(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 formatting pre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even fairly complex tables easy to specify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made up of columns which may be independently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djusted, left-adjusted, or aligned by decim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may be placed over single columns or group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entry may contain equations, or may consist of several row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lines may be drawn as desired in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table or element may be enclos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box, 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    s     s     s  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-2  s     s     s  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|| c   | c   | c   |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|| c   | c   | c   |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|| ne2 | ne2 | ne2 |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 and Leading for 10-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Set:1-Point:2-Point:4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Solid:Leading:Leading: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ica:\-9.3:\-6.0:\-5.3:\-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ica:\-4.5:\-0.6:\-0.3:\-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Pica:\-5.0:\-5.1:0.0:\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Pica:\-3.7:\-3.8:\-2.4:\-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Pica:\-9.1:\-9.0:\-5.9:\-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 simple description of a tab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list of requests) that prints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isolate a portion of a job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handle and leave the remainder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with the equation 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acro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duplic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rules fo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e discussed in the body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the resul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Appendix\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 referenc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s (macros, options, key letters, modifiers, and data direc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Appendix\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rules is precise but techn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user may prefer to study the exampl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how some common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xt for a document, with table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en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tables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the remainder of the tex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pied, too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memorandum formatting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mit and place tables as 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ny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pied but otherwise ignored, and may be used by documen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ucture of each t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Aoptions\|\f5;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Aformat\|\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le is independent, and must conta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llowed by the data to be entered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information,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lumns and rows of the table, may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ew options that affect the enti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INPUT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contains, first, glob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format section describing the layout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d then the data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nd data are always required, but not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data section may be followed by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rmat specifications for the data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Global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single line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who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is line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 list of o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, tabs, or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terminated by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;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global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center\f1</w:t>
        <w:tab/>
        <w:t>center the table (default is left-adju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expand\f1</w:t>
        <w:tab/>
        <w:t>make the table as wide as the current lin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box\f1</w:t>
        <w:tab/>
        <w:t>enclose the table in a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allbox\f1</w:t>
        <w:tab/>
        <w:t>enclose each item in the table in a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doublebox\f1</w:t>
        <w:tab/>
        <w:t>enclose the table in two bo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tab(\*(iAx\*(iR)\f1</w:t>
        <w:tab/>
        <w:t>use \*(iAx\f1 instead of tab to separate data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linesize(\*(iAn\*(iR)\f1</w:t>
        <w:tab/>
        <w:t>set lines or rules (e.g., from \*(iRbox\f1) in \*(iAn\f1-po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delim(\*(iAxy\*(iR)\f1</w:t>
        <w:tab/>
        <w:t>recognize \*(iAx\f1 and \*(iAy\f1 as the \f2eqn\f1 delimiters (see \(sc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ies to keep boxed tables on one page by issu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e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e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ests are calculated from the number of lines in th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are spacing requests embedded in the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may be inaccu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such as keep-relea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o must have a multiple-page box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macros designed for this purpose (see \(sc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Format Specif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ection of the table specifie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s (both horizontally and ver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appearance of data entries (e.g., font,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each line in the format section contains a ke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each column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letter may be accompani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to further describe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ormat section corresponds to one line 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, except that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 '')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&amp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\^\(em\^see \(sc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Column Description Key Le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is assigned a key letter which describes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data entry can be forced to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r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is described by one of the following key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F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*(iRL\ \&amp;\f1\s-1or\s+1\*(iR\ l\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left-adjusted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*(iRR\ \&amp;\f1\s-1or\s+1\*(iR\ r\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right-adjusted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*(iRC\ \&amp;\f1\s-1or\s+1\*(iR\ c\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centered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*(iRN\ \&amp;\f1\s-1or\s+1\*(iR\ n\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numeric entry, to be align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ntries so that the units digits of numbers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*(iRA\ \&amp;\f1\s-1or\s+1\*(iR\ a\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n alphabetic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sponding entries are aligned on the left, and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widest is centered within the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*(iRS\ \&amp;\f1\s-1or\s+1\*(iR\ s\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spanned head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rom the previous column continues across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owed for the first column of the 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\*(iR^\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vertically spanned entry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rom the same column of the previous row continues down through thi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owed for the first row of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umerical alignment is specified, a location fo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a digit is used as a decimal point;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adjoining a digit, the rightmost digit is used as a units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igits are found, the item is centered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pecial non-printing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unconditionally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s, or to align alphabetic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lines up where a decimal point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appears from the f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the items shown at the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in a numerical column) as shown on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f5 7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.12</w:t>
        <w:tab/>
        <w:t>26.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</w:t>
        <w:tab/>
        <w:t>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\e&amp;</w:t>
        <w:tab/>
        <w:t>abc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\e&amp;33.22</w:t>
        <w:tab/>
        <w:t>4\&amp;3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.12</w:t>
        <w:tab/>
        <w:t>74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erical data are used in the same column with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 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ies,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within the numerical items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 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phabetic subcolumns (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lightly indent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the column width is increased to forc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 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4Note\^\f3:\f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, the key letters describing each colum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ormat section is indic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key letters in the format section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actual data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simple format might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a table of 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table contains a heading centered across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; each remaining line contains a left-adju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followed by two columns of numer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able in this format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Tab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-a</w:t>
        <w:tab/>
        <w:t>34.22</w:t>
        <w:tab/>
        <w:t>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-b</w:t>
        <w:tab/>
        <w:t>12.65</w:t>
        <w:tab/>
        <w:t>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 c,d,e</w:t>
        <w:tab/>
        <w:t>23</w:t>
        <w:tab/>
        <w:t>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  <w:tab/>
        <w:t>69.87</w:t>
        <w:tab/>
        <w:t>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the form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column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escriptors missing from the end of subsequent format lin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lumns in the data section are ignored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lternative notation for the form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sting the format of successive lines o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parate lines of the forma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 formats may be given on the same line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rmat f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ight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, l n 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letter system offers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modifi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horizontal and vertical lines an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column and its correspo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ers may be used in combination with or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description key letters, as noted in the 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Horizonta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letter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_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sco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h 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horizontal line in place of the corresponding column entr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=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sign) to indicate a double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djacent column contains a horizontal lin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tical lines adjoining this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rizontal line is extended to meet the nearb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data entry is provided for this column, it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Vertica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|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between column ke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 vertical line between the corresponding columns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bar to the left of the first ke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right of the last one produces a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||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tween key letters, a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pace Between Colum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may follow the ke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amount of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column and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normally specifies the sepa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en is about the width of the letter ``n'')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an en is a number of points (1 point = 1/72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half the current typ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umn separation number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paration is changed,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st space requested) go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, these numbers ar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nstant such that the table is as wide as the curren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Vertical Span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vertically spanned items extending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the table are centered in their vertic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letter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sponding vertically spann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at the top line of it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Font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letter may be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ont number or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corresponding column should b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rom the default font (i.e., the one in effect at the beginning of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number (a single digit) or font name (typically one or two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etter font name that is not enclosed in parenthese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ever follows by a space or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rter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font mounted on position 2, usually Ital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rter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font mounted on position 3, usually B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change requests given with the dat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s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Point Size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letter may be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to indicate the point size of the corresponding 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may be a signed digit, in which case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ment or decrement from the current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 point size and a column separation value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blanks must sepa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Vertical Spacing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letter may be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to indicate the vertical line spacing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ultiple-line corresponding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may be a signed digit, in which case it is taken as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ment from the current vertic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 vertical spacing and a column separation value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blanks must sepa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er has no effect unless the corresponding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block (see \(sc2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Column Width Ind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letter may be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idth value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th is used as a minimum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rgest element in the column is not as wide as the wid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element is assumed to be that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rgest element in the column is wider than the specifi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is also used as a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r included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n be used to scale the width value; if none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ale is 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specification is a unitless (unscaled)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value is changed in a colum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alue given controls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Equal-width Colum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letter may be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equal-wid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etters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he sam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the user to get a group of regularly spac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taggered Colum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letter may be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rresponding data entry is to be moved up one-hal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, for example, to have a column of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umbers in an adjoini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l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oes not work with stagger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Zero-width I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letter may be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 is to be ignored in calculating column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ful, for example, in allowing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ross adjacent columns where spanne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4Note\^\f3:\f1  The order of the above modifiers is immate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, except as indicated above to avoid ambiguiti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and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numerical column entry in Italic font and 12-point type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2.5 inches and separated by 6 ens from the next colum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12w(2.5i)f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Data 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e table are typed after the form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data for each line or row of the table is typed as on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input lines can be broken:  any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following line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different columns (the table entries)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atever character has been specifi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if not specified, the default is the keyboard tab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are noted in the subse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Using \f4troff\fP Within Tab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use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ata portion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thing but a number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is passed through unchanged, retaining its position in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pace within a table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may be us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symbol or to effect an in-line change of font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a dagger (\(dg) to refer to a footnote may be obta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(e.g., xyz) may be italiciz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fIxyz\e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ata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ronym (e.g., NSF) may be down-sized one point siz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s-1NSF\es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s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previous font and size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Full-width Horizonta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_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sco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=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sign) produces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respectively,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ab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ingle-column Horizonta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_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sco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=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sign) produces a single or doub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olum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nes are extended to meet horizontal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djoining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se characters explicitly in a colum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m by the two-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&amp;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 them by a space before the usual tab or new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hort Horizonta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the two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_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=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ingle or double line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ly as wi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tended to meet adjoin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Repeated Charac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a three-character string of the form ``\*(iR\eR\^\*(iAx\f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single character) is replaced by repetition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de as the data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x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tended to meet adjoin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Vertically Spanned I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table entry contain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^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table entr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pans downward over thi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able format key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^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Text 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clude a block of text as a tabl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{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 text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text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(el 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A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T} \f1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to enter, as a single entry in the tabl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conveniently be typed as a simple string between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elimiter must begin a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umns of data may follow after a tab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thirty or so text blocks are used in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im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likely to be 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diagnostics such as ``too many string/macro names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o many number register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locks are pulled out from the table, processed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in the table as a soli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the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in the tab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 times C / (N+1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L$ is the current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is the number of table columns spanned by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N$ is the total number of column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ameters (point size, font, etc.) used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ext are those in effect at the beginning of the tab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table format specifications of size, spacing, an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to the column ke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ithin the text block itself are also recogniz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ithin the table data but not within the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ffect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4Warning\^\f3:\f1  Although any number of lines may be present in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200 lines or so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pag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ay be arranged as several single-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ves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iculties with formatting may aris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ion of column widths all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in the font and size being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encountered, except for font and siz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table format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able data (as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s+3\efIData\efP\es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thoug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may be sprinkled in a table,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ng the width calcu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que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, null, or missing column entry in a line of inpu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blank entry in the table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tem (key letter) is one that normally require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occurs in Example 7 wher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provide data for the ke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c\ =\ s\ s\ s"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to draw a double line above the last four columns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a warning message will appear if a data line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column for which the corresponding forma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^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_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in the input data will produce a blank line or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nk column entries in the table (see Exampl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in the format secti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Additional Command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of a table must be changed after many similar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change colum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such a table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Aoptions\|\*(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Aformat\|\*(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Aformat\|\*(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Aformat\|\*(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put line of data can be close to its corresponding form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4Warning\^\f3:\f1  It is not possible to change the number of columns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lumns, the global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lection of columns to be made equal-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gnized after the first 200 lines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on a simple tab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 \*(iAfile\fP | troff |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mplicated use, where there are several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ontain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equests as well as tables, the normal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 \*(iAfile1\0file2\|\f1 \(el \*(iR| eqn | troff -mm |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usual option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uld be replaced with some other \*(iR-m\|\*(iAname\|\f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-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fferent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 '',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s rea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Interactions with \f4eq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gether on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quations within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der works, but it is usually fast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oduces a larger expansion of the inpu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re are in-line equations within table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q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irst or the output will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also beware of using eq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 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; this is nearly always wro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plit numerical format items into two part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with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fend against this by giving the \*(iRdelim(\*(iAxy\|\*(iR)\f1 table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splitting of numerical columns within th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$$ 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elim($$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numerical column ent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1245$+- 16$"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igned after 1245, not af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Internal \f4troff\fP Names and Regi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up to about 35 columns, but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rocessed may be smaller, depending on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avoid number register nam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two-digit numbers from 31 to 99 and string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4\*(iAx\|\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5\*(iAx\|\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#\*(iAx\|\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Ax\|\*(iR+\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Ax\|\*(iR|\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^\*(iAx\|\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*(iAx\|\*(iR-\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##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#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#^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register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hare a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restriction that they may not be used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Macro Package Exten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id in writing layout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fined by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invoked and may be used in the expansion of tha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produce the vertical and bottom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oxe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macro at the end of a boxe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the layout of multiple-page boxed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may be used in the definition of the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macro pack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lines of the continuing boxed table at the e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ro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ultiple-page tables with repeate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start of a table with a repeated head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eparates the data of the repeated h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makes up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at the top of each page of the table; the remain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re placed on several pag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fI  cfI lfI l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fCW l   l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Input Command\*(tBDescription\*(tBSection(s)\*(tBExamp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sp 0.3v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Adata\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\z.\d\z.\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\&amp;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produce the repeated headings in the multipl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Appendix\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ymbol \*(tB represents a tab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4Note\f3\^:\f1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in the table after any tabl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t the start, if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4Warning\f3\^:\f1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the layou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re may be a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cro package in determining the actual bottom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strange and often undesir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nly alternative may be to break apar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 tables for each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