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efs.p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\*(EMAn \s-1OPEN LOOK\s+1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\*(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ne drawing program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chiefly for technic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such as flow charts, Gant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agrams, architectural illustrat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in either of two very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structured English input (``\f(CWbox; arrow; circle\fP'')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\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be System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mouse/menu commands and draw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p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s are interoperable, so tha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ictures can be saved as batch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can be displayed and edit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ellipses, arrow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ine thicknesses, and gray-scale or color fi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 include corner-rounding for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complex objects) may be built up from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these may be rotated, scaled and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made great effort to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were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tailed in Appendix\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suitable PostScript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splayed in th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inter spoo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nt to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DOCUMENTER'S WORKBENCH"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 3.1), s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with wrap-aroun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\s-1OPEN LOOK\s+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prefer the interactive method of pictur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somewhat diminished (for example, later on we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loop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et, interactively) but informal tests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can successfully draw pictures af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familiar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standalone sys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AT&amp;T 6386 W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n\ 4, or via an X Window terminal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AT&amp;T 730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ystem V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Toolk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new, we'll take some tim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ver the basics of this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GUI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gooey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main.menu.ps 2.9 6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mpty area is the \f2pane\fP,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be using as a \f2drawing are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t the right edge is a \f2scrollba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veal additional parts of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more room than the pane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-cornered rectangles above the pane are called \f2menu button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mouse.ps 1.5 2.0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evice for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: button 1 (leftmost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enerally used to point to objects; button 2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mod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; button 3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EN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eft-handed people frequently reverse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, we will use these names instead of butt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, \f2click\fP means push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release it; \f2press\fP means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don't let go; \f2drag\fP means slide the mo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tting go of the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atch things happe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edit.ps 1.5 1.2 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nu button to reveal th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st of further actions you may request)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go to the default ac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his feature is triggered by the Workspa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utton has a triangle, drag the mouse in the direc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submenus; if it has `. . .'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2pop-up window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 will have a \f2pushpin\fP at the upper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2header bar\fP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shpin is ``out'' the menu will disappear after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be moved to a more convenient place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header bar (where the word ``Edit''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o the left) and dragg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A FIRS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mp right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exampl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consider the following f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 .7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a few simple objects (arrows, circles, and 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ft to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object will appear so its leftmost poin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point of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text strings are positioned at the objects' centers, o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moved a line above or below the center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and arrows in this example rely on default dimensions, but the cir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adii (in inches)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rounded corners overriding the default righ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produce colors or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presentation is what we will call ``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tur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re statements, one per line or separated by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eneral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#' character causes the rest of the line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rves as a comment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create pictures are generally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object propertie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2Label\fP lets you refer to objects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2objects\fP are specific geometric figures, the \f2propert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fine the size, color or position of the object, and \f2"text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ever you would like to appear at the cent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fact, a computer language, much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w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provides a great deal of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relatively steep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B and C constitute the 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ry drawing the same pictur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starting by firs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, to automatically bring 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for \f3Grid\fP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SELECT ``YE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raw^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Snap^to^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ppl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annoyance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rs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s doing what they are tol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will cause an unobtrusive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 the screen, and furthermore, forces precise alignmen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obj.menu.ps 2.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, and you will see a \f2pop-up men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\f3Objects\fP that can b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s represented by an \f2ico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obscures your drawing area, grab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me plac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con and you will be in \f2draw mod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be highlighted to verify your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will now look like a pencil when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the same icon to return to \f2command mode\fP (arrow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drawing objects is,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rom the pop-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position the pencil on the scree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appear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ix objects\*(EMboxes (rectangular, square, rounded rectangular and rounded squ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and circles\*(EMwill appear in a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siz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bject is the siz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the button to ``freeze''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r hand is at rest before releasing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each object\*(EMit is common to start the next motion before the releas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ort stop throwing to first before he's caught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ing an unwanted change of the object's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bjects\*(EMarcs and sectors\*(EM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oi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adjust the curv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objects\*(EMlines, arrows, splines and polygons\*(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to specify corners or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finish off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discuss the last two objects, \fH\s-1TEXT\s+1\fP and ``doodles,''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a little easier, ignore the text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ry to draw the first example, using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xes and varying the size for th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discover is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ma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ap^to^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sures the radius of the circl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id poin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mall circle, you'll have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ap^to^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r make the grid f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bjects in the righ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here are several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right but the position is wrong, and you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position the object without affect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in the middle of a drawing operation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are wrong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ESCAPE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will va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main in draw mode (pencil pointer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eated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ancel operation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CTL-U\s+1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keyboard shortcut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acktrack to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ver the last ``undone'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\f3Edit\fP and \f3Transform\fP operations require you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\*(EM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\*(EMyou'll see little ``handles'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visual assurance you've go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newly drawn object is automatically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deselect'' an objec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object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empty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extraneous handles or blips will remain on the screen after de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de-effect of the 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is fixed, click the \f3Refresh\fP button under \f3Vie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uch dro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f3Transform\fP you'll find: \f3Scale, Rotate\fP and \f3Reflec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f3Edit\fP you'll be able to \f3Delete, Move\fP and \f3Duplicate\fP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range the apparent plane with \f3Front\fP and \f3B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 for filled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be content with the ``move shortcut''\*(EMgrab a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mouse and watch a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bounding box\fP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 when the box is at the position you want the object to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ap^to^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 move will always leave the object aligned on the gr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ftmost circle is too large, experiment with scaling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dra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ap^to^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properties.ps 1.4 1.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o back and fill in the shading on our fir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de the mous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l^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release to expose the color pop-up menu\*(EM\f2pin\f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re going to use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most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or pop-up menu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pp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le will now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-most box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pp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fill col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; when sent to the printer, later on, colo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unique shades of g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n't shown you how to add text to complete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wo kinds of text, \f2object-text\fP and \f2free-tex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ext is tightly bound to an object\*(EM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text goes with it, like the ticket on a shipping c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text, which may sit on top of an object and \f2appear\f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ject-text, is a ``first class'' object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x, circle or other geometr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object-text is created by including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tatement that creates the object (e.g., \f(CWbox\ "A"\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text is created by specifying the quoted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you create object-text by selecting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ree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\s-1TEXT\s+1\fP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aim the pencil where you want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gn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ypes of text, finish of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RETURN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ENTER\s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 typ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RETURN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ign underneath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space to erase individual characters as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s-1CTL-K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produce the picture in the first examp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-text, the others as object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MORE ABOUT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llipses, arc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i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ex2.ps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are drawn just like circles, but when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interactively both the height and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dragging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cs and sectors is a little different from drawing othe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one end of th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etermine the other end, the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urvature of the arc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curvature reverses if the ends are clicked in 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can be added to arcs from the \f3Propert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in batch by append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clockwise or counter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arrows may be composed of several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3 .5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is a distanc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lines and arrows are created via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and at each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al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object (e.g., add the arrow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raw the picture above, select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, aim the pencil where you want the tai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find \f3Snap^to^Grid\fP makes it a lot easi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horizontal and ver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useful if you can't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a circ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3a .75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're connecting two circles and normally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ends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hop^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is overzeal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dimension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bject of similar type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ich circle each arr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erimpos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(the ``home plate'' icon) are just like lines, except that the fina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oins the current pencil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by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can be filled with color, as can mos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curved as well a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sharp corners into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d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4 .6 1.5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you will need the \f3Corner^Arc\f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f3Properties\f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f2all\fP property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oice of changing only selected objects (\f3Apply\f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ing the appearance of all new objects (\f3Set Default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ne is a smooth curve guided by a set of straight ``construction lin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more serpentine than round-corne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spline is similar to a segment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5 .75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that long stat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ver several lines by ending with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(in inches) of the outline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splines in interactive, just select the wiggly-look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else is the same as a segmented line or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ight lines will appear unti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pline will be dr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+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guernica.ps 2.8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versatile splines are, consider this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teractively almost entirely from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of great cultural literacy will recognize this as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'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\f2Guernica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we can deb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teractive provides a ``doodle''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cribbly icon)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dragg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on the screen which tracks the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uggest this as a way of doing high-quality freehand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makes a very poor writing impl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me interesting effects by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3Line^Style\fP and \f3Line^Color\fP via the \f3Propert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efore doo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s can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odles sometimes cause printers fits (se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with the printer (not enough buffer space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\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\f4\s+1Picasso\s-1\fP IN 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picture.ps 2 3.5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nteractive user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created pictures can be turned in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simpl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le name of your choice in the pop-u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3Sav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end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ffering you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fil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eve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you want processed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PostScript translation of these fil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can be sent directly to a PostScript interpreter such a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sent to a print spoo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ing PostScrip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this support is standard we will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ture will be centered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cture extends beyond an 8\(12-by-11 inch imag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caled down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is centering and scaling with the \f5picasso\ \-x\f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we saved our first examp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x1.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display it on our local PostScript printer (shell prompt not sh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 ex1.pic | lp 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rof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arrow;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more trof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preprocessed by Picas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 -t \f2file\fP | troff -mm -mpictures | dpost | lp 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side the \f5.PS\fP/\f5.P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(hy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will appear with blank spaces where the pictures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the pipeline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\*(E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 this with the output pre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gures are drawn in their natural sca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contain a height in inch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is then scaled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ll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2 3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icture to be typeset in a rectangle 2 inche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ches wide, right-justified with text filling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cture^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bove was done jus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way of including pictures is through source file di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text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&lt;ex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ff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having to copy interactively crea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\*(EMinstead, ju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tself must also contain the \f5.PS\fP/\f5.PE.\fP, bu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es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to include pictures i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caution that such files are ``non-revisab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rea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th PostScript interpr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, from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 ex1.pic &gt;ex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P ex1.ps \f2heigh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ictur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options and capabilities which you should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text wrapped-around pictures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pictures, ca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\f(HBMPICTUR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complete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ictures have already been fully processed,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mm -mpictures \f2file\fP | dpost | lp 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generated using this las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efficient than the other w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re-invok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""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xperience is that the pictures are a lot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n the text during the edit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cases we scaled the picture to impr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so don't be concerned if some of the one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a bit smaller or lar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ABELS AND COR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objects can be labeled or named so that you can talk abou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.. othe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s \f2must\fP begin with an upper case letter (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able names, which begin with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fers to the cent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down on the need for explicit coordinates, objects have ``corn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compass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6 1.5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and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f5with .e at B.w\f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``east end'' of the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est end'' of the box, and the blank within so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pace them away from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e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a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or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ou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ss points may be abbreviated as in the example or spelled ou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text can be treated exactly like a box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a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6a .8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reference to a whole object is to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other handy way of referring to cor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2 &lt;B.sw, B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oint 20% of the way from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 to the southeast corn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an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 corners are referenced by number: \f5.1s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rting point), \f5.2nd\f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can use the notation as wel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5.1st\fP for \f5.e\fP, \f5.2nd\fP for \f5.ne\f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ritical difference between the notations: after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points move but the compass points sta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ing box which surrounds the 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6b 1 1.5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merely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t the corner, or any other point,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nteractive positioning is so simple and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fficult to imagine why this is so complicated in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ry to describe in words the picture you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CONTROLLING POS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lace objects anywhere you want within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``virtual pag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the page dimensions are determined by the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you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the drawing window can be scrolled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within an 8\(12-by-11 inch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"OPEN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of the pane (see illustration in the beginning of this gu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ne is 8\(12 or more inches wide the horizontal scrollbar will not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ness of placemen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hand-eye coordination and the resolution of your X Window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decimal fraction of an inch (to 9 decimal pl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move several on-screen objects at o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bject, and add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 box completely arou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want to move; you'll see highlights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y highlighted object, drag the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advertantly select more objects tha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extr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tandard Cartesian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point or objec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easured in inches from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the first object is placed with its start at the origin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gmented lines, including polygons, the center is the same as for a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snugly around it\*(EMi.e., midway between the leftmost and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line horizontally, and midway between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vertically (the \f2bounding box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you always determ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bject by aiming the mouse, then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objects are automatically positioned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ach new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just touch at the centers of the comm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w direction, subsequ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oined in that direction, for example from right to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8 .5 3 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surprising results, until you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row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would point down from the left sid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rrow to emerge from the bottom of th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from last circle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igning the bases of adjacent boxes of differ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7 .75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r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\f5.sw\fP,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i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because it'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ire first box (it'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rs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ner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lignment specified above,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ox would have aligned with the center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odifi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optionally enclosed in parenthes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ome previously drawn object and can be attached to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lines, motions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9 .6 1.7 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several example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enced by labeling them (\f5A:^box\fP) or by sequen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51st^box\fP or \f5first box, 2nd box, \(el, 2nd last box, last box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example of this document may have mad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tch mode is simpler than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ten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terative process\*(EMcreate a picture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r screen, change the input language,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\*(EMuntil the pictur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you will get immediate visual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picture drawing usually proceed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ictures that take hours to create in ba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inut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if there i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necessary, above and beyo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eft-to-right'' positioning of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or very fine positioning you ma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back and look at the pushpin on the \f3Objects\fP menu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; that's tough to do intera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requently go back and forth between the two mod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interactive to get the approximate positio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ing the language file to nail down the preci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VARIABLES, EXPRESSIONS AND BUILT-I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you can change the default size of objects by assign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predefined variables,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    = 0.5         lineht    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rad     = 0           linerad    = 0      \f1(curvature on corners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    = 0.75        boxht     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wid = 0.75        ellipseht 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 = 0.25        arcrad     =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d    = 0.5         moveht    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wid   = 0.05        arrowht    = 0.1    \f1(arrowhead dimensions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fill  = 1           lineweight = 0      \f1(thinnest lin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variables can be temporarily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seen in sever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changing defaults is easy and intu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a prototype object, select it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fault^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bjects of the same type will come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prototype; as with the initial defaul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o create the object with differe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ically invoke the same propertie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create a \f3Configuration\f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\f3Set^Default\fP prope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say, thicken lines with \f3Line Styl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boxes 1 inch wide by default with the \f3Default Siz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3Configura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nder the \f3Files\fP menu, assig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suggest en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cf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3Save\f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editor to create a file of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5circlerad=.2; boxwid=1.0\f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egin a ne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via the \f3Get\fP option of the \f3Configura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he settings above, click the \f3Factory\f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applies to batch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ming style sugges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variables for changeabl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9a 0.7 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use the standa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/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%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 f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ir of expressions enclosed in parentheses and separated by comma defines a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such positions can be added or subtracted to yield new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pecifying \f2relative\fP position is greatly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\f2absolute\f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 changed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positioned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height, width, radius, and \f2x\fP and \f2y\f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bject or the coordinates of a corner point in an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x          # the \f2x\f(CW coordinate of the center of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ne.y       # the \f2y\f(CW coordinate of the its northea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wid        # the width of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ast circle.rad  # radius of next-to-la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mall collection of stand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2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\f2expr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\f2expr\fP)</w:t>
        <w:tab/>
        <w:t>\f2expr\f1 is angle in radians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\f2expr\fP)</w:t>
        <w:tab/>
        <w:t>\f2expr\f1 is angle in radians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\f2y\fP,\f2x\fP)</w:t>
        <w:tab/>
        <w:t>\f1returns an angle in radians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\f2expr\fP)</w:t>
        <w:tab/>
        <w:t>\f1natural logarithm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\f2expr\fP)</w:t>
        <w:tab/>
        <w:t>\f1logarithm base 10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\f2expr\fP)</w:t>
        <w:tab/>
        <w:t>\f1inverse of \f5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\f2x\fP,\f2y\fP)</w:t>
        <w:tab/>
        <w:t>\f2x\f1 raised to the \f2y\f1 power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\f2expr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\f2expr\fP)</w:t>
        <w:tab/>
        <w:t>\f1random number between 0 and 1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\f2expr\fP)</w:t>
        <w:tab/>
        <w:t>\f1integer part of \f2expr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\f2e1\fP,\f2e2 ...\fP)</w:t>
        <w:tab/>
        <w:t>\f1maximum of a list of expressions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\f2e1\fP,\f2e2 ...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gb(\f2r\fP,\f2g\fP,\f2b\fP)</w:t>
        <w:tab/>
        <w:t>\f1define color table index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\f2string\fP)</w:t>
        <w:tab/>
        <w:t>\f1define font table index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8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tch trigonometric functions deal with angles in rad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`d' to numbers for degree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n(45d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ound, you may stum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s due to some new functions in thi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rying to define a variable or macr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 be used to restore variab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alues; if no variable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es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COLOR AND OTHER FANCY 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illustrated only simple line draw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somewhat slavishly) the \f2PIC User Manua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tScript enables a much wider range of effects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pectacular effects use color (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que shades of gray when sent to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ev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0 1.5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s common colors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your own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(from 0 to 1) of red, blue and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name, as we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ran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ht mixing rules, not paint mixing ru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\ C for more predefin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just choose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l^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erti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cause currently selected objects to be filled in the desire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^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ewly-created objects to be f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filling is what you'd expect for boxes, circ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arcs, splines and doodles can be filled, with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ix your own colors in interactive, yet, and batch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npredictabl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ll a figure with any value between 0 (black) and 1 (white)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1 .9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x is filled with a medium gray, and then a white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aid on top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o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auses the o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line edge that was traced in black around the colored box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is edge and its thickness can also be chang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2 .9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^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^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erti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bserves the same rule as batch: 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``in front of'' old objects if the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the box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lative plane of objects in bat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s discussed in Appendix\ D;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d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v+.6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rmally drawn as thin as po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weight\ 0"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a value nearer .01 inch (which giv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ixels wide on the common 300 dot per inch laser prin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3 .6 2.5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in this example that you can control both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hed lines, and the spacing between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UPLICATING AND TRANSFORMING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our next example we'll introduc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cepts, li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ecifying each change of direction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, we can pre-specify all the coordinates we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rc to pass through via lists,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o that it ``touches'' tho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3a .6 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use some of the things we've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variables, labels, expressions an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new capabilites as well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 picture\*(EM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stars in a U.S.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4 2.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concep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ketches a mode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a line through five equally sp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i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yst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circle of radi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is scaled proportionally to fit into the 3 by 2 in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cross the first row and then in pairs of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pying, the mode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leted from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it is just covered up by the blu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the method is analogous\*(EM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gin by constructing a larg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 by drawing a horizontal or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get the sides aligned to the precise ang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do better to plagiarize the first three line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\*(EMtype them into a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n amusing problem\*(EM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o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white star to be complete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hite background of the p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o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specially rushed, or careless, you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azy star via the polygon icon; draw it big because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'll need to shrink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box around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until the box is ``about the right siz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nhappy with the resul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, or rescale the littl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\f3Grid\fP and \f3Snap to Grid\fP options under \f3View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grid size is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12 units wide and 10 uni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x with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copy the star to the upper left-hand corner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y dragging the mouse,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t's on the blue background you ca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black lines used to construct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electing the star, the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^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wind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o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pply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top row by duplicating this first star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other grid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-to-grid the copies should nestl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 rectangle around the entire row; then copy the entire row eigh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every other row by one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(oops!) 54 stars\*(EMfour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select the excess stars on every oth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s, or by sw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ound all the offending stars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, add thirteen alternating re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and you've got a complete America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have to change the grid size so tha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coincide with the height of the blu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your calculator for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f3Line^Color none\fP at the end for a cleaner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you can do to objects once they have been describ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\f2object \f1[\f5at \f2position\f1]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f2object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\f2object \f5to \f2position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\f2object \f1[\f5at \f2position\f1]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\f2object \f1[\f5by\f1] \f2radians \f1[\f5at \f2position\f1]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\f2object\f1 [\f5by\f1] \f2expr1 \f1[, \f2expr2\f1]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f2object \f1[\f5by\f1] \f2e1,e2,e3,e4\f1[\f2,e5,e6\f1]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f2object \f1[\f5by\fR] \f2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parts of these state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2position\fP can be a point or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invert the star in the previous example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line from -.5,.5 to .5,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tar a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don't appe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bjects will never mater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active Picasso for a variety of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oo arcane to be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y be uniform in all direction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a different scaling factor horizontally and ver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5 .8 3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offers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on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to achieve the effect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t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gre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rotation is accomplished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ower left hand corner of the object's bounding box is the axis of ro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submenus for reflection (mirror image) about various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[\(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block, which can then be treated as a single object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an ordina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6 .8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``last'' construct treats blocks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look inside for objects: ``\f5last box.s\fP'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, not box 2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f5last block\f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f5last 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the same compass corners a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the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ositi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either an absolute coordinat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0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external poi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[ ...; A: ...; ...] with .A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locks join with other things as boxes do,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pposite the direction from which you entered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interactive analog to blocks is object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 rectangle contain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grouped,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, add additional obje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DJU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roup can be moved, deleted, filled, rot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OOPS, CONDITIONALS AND THE OUTSIDE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is only relevant to batch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smart enough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tatement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ing these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correctly when read in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\f3Save\fP the very same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, all the elegant structur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per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ogramm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5for \f2var\f5 = \f2expr\f5 to \f2expr\f5 by \f2expr\f5 do X \f2 anything\f5 X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7 1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optional, and its value may be preced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he variable by subtraction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sion as well as the defaul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loop can be delimi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, try constructing the stars on the U.S.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previously us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ppendix\ D if you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2expression\f5 then X \f2anything\f5 X else X \f2anything\f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2expression\fP may use the usual 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!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gt;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||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8 .75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races may be used instead of matc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quo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f2string1\f5" == "\f2string2\f5" then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5include "\f2file\f5"\f1 statement can be used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nother file (\f5.PS\f1/\f5.PE\f1)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ght contain standard variables you like to us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or definitions of customized objects, such as the star in our fla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ca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X \f2UNIX command line\f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such commands is di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stderr\fP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expression\fR stateme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ny currently defined variables or expressions to \f2stder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rt this to a fi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I 2&gt; fil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asic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f2 name \f5X \f2replacement text\f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f2name\fP to be the \f2replacement tex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does not appear in the replacement text, or match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{}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occurrence of \f2name\fP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replacement tex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ha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ment text of a macro definition contains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$1,\ $2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ese will be replaced by the corresponding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or a macro with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arg1, arg2, \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arguments (\f5$n\fP when there are few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s) are replaced by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define a parameterized squ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19 1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econd argument was used to pass in arbitra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like \f2x,y\fP may be enclosed in parenthes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single macro argument rather than being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popularity,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ies and macros for product-specific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ignific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icon for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20 2.3 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argument to this macro is the wid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ic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parts of the terminal are completely paramete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ith a simple change (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7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made t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form of macro is \f5copy "\f2file\fP" thru X . . . X\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read one at a time from \f2file\fP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eparated field on a line is assigned to \f5$1, $2,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n be explicit, or the name of a previously 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mitted, the remainder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bb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ur previous example were sav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rminal.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erminal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ru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three succesively larg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MORE ON TEXT, \f4troff\fP AND PostScript INTE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rned early on about two kind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ext and fre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bject-text follows an object during moves an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immune to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example of a circle which get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r circle and an ellipse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`circle'' did not get taller or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ree-text is subject to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20a .3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emporary shortcoming of the X Window System may caus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ot to appear correctly rotated; despite this, such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produced on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-of-thumb for text is to treat i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hich fits snugly around the top of the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(even if you don't use them), the lowest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ower case `y'), and left and righ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bounding box, lines may be left-, right- or center-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,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20b .6 2.5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adjustment of free-text can be achieved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corner\f5 at \f2position\f1 property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text have their (default) appearanc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ont  = setfont("R")     \f1Times Roman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= 10               \f2i.e.\f1, 10 points (1 point = 1/72 inch)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pace = 12               \f1baseline to baseline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interact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21 1.1 2.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standard ``built-in'' fonts in current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ir long proper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     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   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      Helvetica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   Courier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Courier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    Palatino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Palatino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    Palatino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    Palatino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Helvetica-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    Helvetica-Narrow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 Helvetica-Narrow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      Helvetica-Narrow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       Zapf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      ZapfChancery-Medium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nts, nor can it produce every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e content with seeing ``something close'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getting what you really want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ets into legal issues that are interesting bu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font and size of text already 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ext,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pop-up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how^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 is \f2not\f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despite its being shoeho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when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-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ostScript output file, with a ``prologue'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ostScript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standard comments counting pages and defining page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however,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vertical spacing and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icit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fo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siz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ttemp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ext \f2outside\f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ound its pictur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thing more complex than the most elementar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ext or free-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a  (\f5eqn | troff | dpost\fP)  pipel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rought back into Picasso as embedd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22 1.2 1.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quired \f5.EQ\f1/\f5delim $$\f1/\f5.EN\f1 is not shown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asso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size of the results is likely to b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one or more lines of text between \f5.EQ\f1/\f5.EN\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a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tted back into the pi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, as if you had placed a quoted str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ly an approximate idea of the size of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set in this example remain in effect for subsequent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explicit \f5.EQ\f1/\f5delim off\f1/\f5.EN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o the default (no delimiters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 under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ettings outside the pictu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abs on the PostScrip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lat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c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jo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miterlimi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iltin variables for these, and you may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properties of subsequ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ostScrip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ning and possible value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ces include a more complete if less read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program in batch you should read the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