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 Test Application CP1600 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This is a (synthetic) test of the CP1600 code generator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