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GBZ80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Gameboy-Z80 instruction set.  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rates once over the base, DD/FD and ED pages, of the Z80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and checks for instructions that are NOT implemented.  Note that s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left out on the GB Z80 (like the missing index registers) ex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mselves as unallowed addressing modes and/or unknown symbols, sin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X+d) now gets interpreted as some sort of absolute address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also: https://gbdev.gg8.se/wiki/articles/CPU_Comparision_with_Z8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