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 Test Application FL90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n IEEE single precision floating point library for the Toshib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LCS-90 microcontroller, embedded into a small test program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