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 Test Application FLOATLIM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st a few floating point edge cases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