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VAXLI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 iterates through the list of floating point values that can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essed as literals on VAX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