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 \page dw-widget-sizes Sizes of Dillo Wi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style="border: 2px solid #ffff00; margin: 1em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dding: 0.5em 1em; background-color: #ffffe0"&gt;The complex "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s" is currently divided into three documents: **Sizes of Dil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dgets** (this document), \ref dw-grows, and \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w-size-request-pos. Furthermore, there are some no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\ref dw-miscellaneous.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style="border: 2px solid #ff4040; margin: 1em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dding: 0.5em 1em; background-color: #fff0f0"&gt;&lt;b&gt;Info: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ot up to date, see other documents.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widget has an \em allocation at a given time, this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position (\em x, \em y) relative to the upper left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nva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size (\em width, \em ascent, \em desc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em canvas is the whole area available for the widgets, i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s, only a part is seen in a viewport. The al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plevel widget is exactly the allocation of the canva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position of the toplevel widget is always (0, 0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canvas size is defined by the size of the toplevel wi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ze of a widget is not simply defined by the width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ight, instead, widgets may have a base line, and so are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ded into an ascender (which height is called \em ascent)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ender (which height is called \em descent). The total height i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m of \em ascent and \em desc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s of zero are allowed. The upper limit for the size of a widge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the limits of the C++ type \em 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mage html dw-size-of-widget.png Allocation of a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example in the image, the widget has the following allo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em x =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em y =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em width =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em ascent =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\em descent =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allocation of a widget is hol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allocation. It can be set from outsid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dw::core::Widget::sizeAllocate. This is a concrete meth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call dw::core::Widget::sizeAllocateImpl (see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Allocate for 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rivial widgets (like dw::Bull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AllocateImpl does not ne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ed. For more complex widgets, the implementation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Allocate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AllocateImpl) on all child widgets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child allocations. dw::core::Widget::allocation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hanged here, this is already do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Allo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idget may prefer a given size for the allocation. This siz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 requisition, should be returned by the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RequestImpl. In the simplest case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pendent of the context, e.g.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. dw::Image::sizeRequestImpl returns the following siz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If no buffer has yet been assigned (see dw::Image for more detail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the size necessary for the alternative text is returned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lternative text has been set, zero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If a buffer has been assigned (by dw::Image::setBuffer),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ize is returned (i.e. the original size of the image to displ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bit simplified, dw::Image::sizeRequestImpl should als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margins, borders and paddings, see dw::core::sty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outside, dw::Image::sizeRequest should be called,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it of optimization. Notice that in dw::Image::sizeRequestImpl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ation like lazy evaluation is necessary, this is already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dw::Image::size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idget, which has children, will likely call dw::Image::siz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its children, to calculate the total requi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er (this is either the dw::core::Layout, or the 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), may, but also may not consider the requisition. Instead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get must deal with any allocation. (For example, dw::Image sca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age buffer when allocated at another siz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style="border: 2px solid #ff4040; margin-bottom: 0.5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dding: 0.5em 1em; background-color: #fff0f0"&gt;&lt;b&gt;Info: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 hints have been removed, see \ref dw-grows.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th Extre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Table uses width extremes for fast calculation of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ths. The structure dw::core::Extremes represents the minim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imal width of a widget, as defined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minimal width is the smallest width, at which a widget can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isplay conten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maximal width is the largest width, above which increa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width- does not make any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the latter is vaguely defined, here are 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or those widgets, which do not depend on size hints, the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nd the maximal width is the inherent width (the one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w::core::Widget::sizeRequ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or a textblock, the minimal width is the width of the wid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(unbreakable) word, the maximal width is the width of the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aragraph (stretching a paragraph further would only waste sp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Actually, the implementation of dw::Textblock::getExtremesImpl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it more 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dw::Table is an example, where the width extremes are calc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om the width extremes of the child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width extremes is similar to handling requisitions, a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implement dw::core::Widget::getExtremesImpl, but a cal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dw::core::Widget::getExtre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e widget changes its size (requisition), it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queueResize. The next c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w::core::Widget::sizeRequestImpl should then return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. See dw::Image::setBuffer as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 are described in the code of dw::core::Widget::queueRe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3&gt;Incremental Resizing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idget may calculate its size based on size calculation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ne before. In this case, a widget must exactly know the reasons,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 of dw::core::Widget::sizeRequestImpl is necessary. To mak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is, a widget must implement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There is a member dw::core::Widget::parentRef, which is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under control of the parent widget (and so sometimes not u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). It is necessary to define how parentRef is used by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arent widget, and it has to be set to the correct value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The widget must implement dw::core::Widget::markSizeChan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w::core::Widget::markExtremesChange, these methods are ca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two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1. directly after dw::core::Widget::queueResize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rgument ref was passed to dw::core::Widget::queueRe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2. if a child widget has called dw::core::Widget::queueRe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value of the parent_ref member of this ch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 widget can exactly keep track on size changes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 resizing in a faster way. A good example on how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w::Tex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 for Methods Related to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method can be called, when the call of another method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? These rules are important in two circumsta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To know which method can be called, and, especially, which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must not* be called, within the implem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sizeRequestImpl* (called by *sizeRequest*), *markSizeChange*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markExtremesChange* (the latter two are called by *queueResize*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On the other hand, to make sure that the calls, which are allow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re handled correctly, especially in implemen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*sizeRequestImpl*, *markSizeChange*, *markExtremesChange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, the rules defined below are, in case of doubt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ct; when changing the rules, loosening is simpler than to tigh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, since this will make it neccessary to review old code fo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ly allowed but now forb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 reca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*QueueResize* directly calls *markSizeChange*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*markExtremesChanges*, and queues an idle function for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sizing (dw::core::Layout::resizeIdle). (The idle fun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alled some time after *queueResize* is finish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resize idle function first calls *sizeRequest*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*sizeAllocate*, for the toplevel wi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ollowing table, the rules are defined in detail. "Withi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..." includes all methods called from the original method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row (*queueResize*) defines also the ru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markExtremesChanges* and *markExtremesChanges*, and in the second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sizeAllocate*), even *sizeRequest* has to b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style="border: 2px solid #ff4040; margin-bottom: 0.5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dding: 0.5em 1em; background-color: #fff0f0"&gt;&lt;b&gt;Info: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 to date: *queueResize* can now be called recursively (s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ak). See code there.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h&gt;Within call o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&gt;queue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&gt;size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&gt;siz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&gt;getExtre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 colspan=2&gt;queueR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&lt;sup&gt;1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&lt;sup&gt;1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&lt;sup&gt;1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 colspan=2&gt;size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Only for children&lt;sup&gt;2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Yes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Yes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 colspan=2&gt;size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Yes&lt;sup&gt;3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Limited&lt;sup&gt;4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Limited&lt;sup&gt;4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h colspan=2&gt;getExtre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Yes&lt;sup&gt;3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Limited&lt;sup&gt;4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&gt;Limited&lt;sup&gt;4&lt;/su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&lt;td colspan=6&gt;&lt;sup&gt;1&lt;/sup&gt;) Otherwise, since these other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ay be call *queueResize*, the limitation that *queueResize* mus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all *queueResize* can be viol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&lt;sup&gt;2&lt;/sup&gt;) Could perhaps be loosened as for *sizeRequest*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*getExtremes*, but there is probably no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&lt;sup&gt;3&lt;/sup&gt;) Therefore the distinction between *RESIZE_QUEUED*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*NEEDS_RESIZE*, and *EXTREMES_QUEUED* and *EXTREMES_CHANGED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&lt;sup&gt;4&lt;/sup&gt;) Calls only for children are safe. In other cases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ake a large responsibility to prevent endless recursion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(typically indirectly) calling *sizeRequest* / *getExtremes*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rect ances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urthermore, *sizeAllocate* can only be called within a c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w::core::Layout::resizeIdleId, so (if you do not touch dw::core)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ot call it outside of *sizeAllocateImpl*. The other method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alled outsize; e.&amp;nbsp;g. *sizeRequest* is call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w::Textblock::addWid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avoid painful debugging, there are some tests for the cas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e method call is strictly forbidden while another method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could be done furthermo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- The tests could be r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- Is it possible to define exacter rules, along with a proof that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problems (like endless recursion) can occu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