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miscellaneous Miscellaneous Notes on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rely sorted list of issues which I consider note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yet to be moved to other parts of the documenta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t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llocation outside of paren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allocation outside of the allocation of the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but the part outside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dgets may be dra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starts with the topleve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dw::core::Widget::queueDrawArea, dw::core::Layout::queueD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expose), and a widget has to draw its childr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nsistent with their stac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rect descendants, which are not children, may be dra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can distinguish them and so omit drawing the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See dw::core::StackingContextMgr and \ref dw-stacking-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should not draw children in flow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ackingContextMgr::handledByStackingContextMg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rupted drawing: via dw::core::Widget::drawInterrup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dw-interrupted-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ules apply to handling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Widget::getWidgetAt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→ </w:t>
      </w:r>
      <w:r>
        <w:rPr/>
        <w:t>\ref dw-interrupted-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ules apply to handling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Widget::getWidgetAt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w::core::Widget::calcExtraSpace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getExtre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out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getGenerato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e dw::Textblock::getGeneratorWidth (especially the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dw::Textblock) for positioned elements. Is this method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flo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dw::core::Widget::markSizeChange and  dw::core::Widget::queue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 should be re-evaluated. Implementing incremental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w::oof::OOFFloatsMgr seems to fix the performance problems, bu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text-decoration: line-through; color: #606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FloatsMgr::markSizeChange (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markSizeChange) calls dw::oof::OOFAwareWidget::update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mplementation dw::Textblock::updateRefere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Resize. This may result in a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which it is not clear whether it ends in all cases (although endles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known y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nevertheless may take much time in cases where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exponentially with the depth of the 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change in dw::Textblock::updateReference (`if (lines-&gt;size () &gt; 0)`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fix the performance problem, but the issue should be examined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with lower priority. Especially, it has to be determined,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t is allowed to (directly or indirectly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Resize within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markSize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rginal test case (slow, when `if (lines-&gt;size () &gt; 0)`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i in $(seq 1 20); do echo '&lt;div style="float:left"&gt;&lt;div&gt;&lt;/div&gt;'; done) &gt; tmp.html; src/dillo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numner (20), or examine smaller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ome.gna.org/rtfl/"&gt;RTFL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i in $(seq 1 3); do echo '&lt;div style="float:left"&gt;&lt;div&gt;&lt;/div&gt;'; done) &gt; tmp.html; src/dillo tmp.html | rtfl-objview -OM -A "*" -a resize -a resize.oof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