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1173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1173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1173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1173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1173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1173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117335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1173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1173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117335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1173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1173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11733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11733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11733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11733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11733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11733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11733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11733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11733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11733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117335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11733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11733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11733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11733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11733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11733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11733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11733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11733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11733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117335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117335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11733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11733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117335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117335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