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 gpnine.so �� ��󥯥��</w:t>
      </w:r>
      <w:r>
        <w:rPr>
          <w:rtl w:val="true"/>
        </w:rPr>
        <w:t>ץ</w:t>
      </w:r>
      <w:r>
        <w:rPr/>
        <w:t>�����</w:t>
      </w:r>
      <w:r>
        <w:rPr/>
        <w:t>Ѥ�ä��Τǡ�mgterm �Ȥ���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򻲹ͤ</w:t>
      </w:r>
      <w:r>
        <w:rPr/>
        <w:t>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tBSD ��ǡ�yywarp ���ʤ��� core dump ����Τǡ�genpattern.s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륳���</w:t>
      </w:r>
      <w:r>
        <w:rPr/>
        <w:t>ɤ� yywrap 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kefile �� �ǥ��</w:t>
      </w:r>
      <w:r>
        <w:rPr>
          <w:rtl w:val="true"/>
        </w:rPr>
        <w:t>ڥ</w:t>
      </w:r>
      <w:r>
        <w:rPr/>
        <w:t>�</w:t>
      </w:r>
      <w:r>
        <w:rPr/>
        <w:t>ǥ󥷤� *.sh 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 �ϡ�������Ω�� CHANGE Log ���Ĥ��Ȥ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