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���Ф�ɸ��Ǽ��Σ����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Ф���³���</w:t>
      </w:r>
      <w:r>
        <w:rPr/>
        <w:t>뤿��</w:t>
      </w:r>
      <w:r>
        <w:rPr/>
        <w:t xml:space="preserve">ˤϡ��Ķ��ѿ� MGL_DISPLAY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`tty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GL_DISPLAY tty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�� /dev/pts/0 ���</w:t>
      </w:r>
      <w:r>
        <w:rPr/>
        <w:t xml:space="preserve">֤���� </w:t>
      </w:r>
      <w:r>
        <w:rPr/>
        <w:t>MGL_DISPLAY �� "0"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����³���� ���</w:t>
      </w:r>
      <w:r>
        <w:rPr/>
        <w:t>饤����</w:t>
      </w:r>
      <w:r>
        <w:rPr/>
        <w:t>Ȥ���λ����ȥ����Ф</w:t>
      </w:r>
      <w:r>
        <w:rPr/>
        <w:t>⼫</w:t>
      </w:r>
      <w:r>
        <w:rPr/>
        <w:t>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�����</w:t>
      </w:r>
      <w:r>
        <w:rPr>
          <w:rtl w:val="true"/>
        </w:rPr>
        <w:t>ؤ</w:t>
      </w:r>
      <w:r>
        <w:rPr/>
        <w:t xml:space="preserve">�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ᥤ�󥢥</w:t>
      </w:r>
      <w:r>
        <w:rPr>
          <w:rtl w:val="true"/>
        </w:rPr>
        <w:t>ץ</w:t>
      </w:r>
      <w:r>
        <w:rPr/>
        <w:t>�</w:t>
      </w:r>
      <w:r>
        <w:rPr/>
        <w:t>ϡ����������ȤǰϤ</w:t>
      </w:r>
      <w:r>
        <w:rPr>
          <w:rtl w:val="true"/>
        </w:rPr>
        <w:t>ޤ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ϡ�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ΰ���Τ��Ȥǰ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̤����</w:t>
      </w:r>
      <w:r>
        <w:rPr>
          <w:rtl w:val="true"/>
        </w:rPr>
        <w:t>ؤ</w:t>
      </w:r>
      <w:r>
        <w:rPr/>
        <w:t xml:space="preserve">�    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��Ƥ��</w:t>
      </w:r>
      <w:r>
        <w:rPr/>
        <w:t>륦����</w:t>
      </w:r>
      <w:r>
        <w:rPr/>
        <w:t>ɥ��Υ��</w:t>
      </w:r>
      <w:r>
        <w:rPr>
          <w:rtl w:val="true"/>
        </w:rPr>
        <w:t>ץ</w:t>
      </w:r>
      <w:r>
        <w:rPr/>
        <w:t>ꥱ��������</w:t>
      </w:r>
      <w:r>
        <w:rPr/>
        <w:t>Хå����</w:t>
      </w:r>
      <w:r>
        <w:rPr/>
        <w:t>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̥���</w:t>
      </w:r>
      <w:r>
        <w:rPr/>
        <w:tab/>
        <w:t xml:space="preserve">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ΤȤ����ǥХå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Ф�Ω��</w:t>
      </w:r>
      <w:r>
        <w:rPr/>
        <w:t>夲���</w:t>
      </w:r>
      <w:r>
        <w:rPr/>
        <w:t>ǥ��</w:t>
      </w:r>
      <w:r>
        <w:rPr/>
        <w:t>쥯�</w:t>
      </w:r>
      <w:r>
        <w:rPr/>
        <w:t>ȥ�ǡ�"screen.mgr" �� "screen.xpm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å�����ȡ��ե������</w:t>
      </w:r>
      <w:r>
        <w:rPr/>
        <w:t>饦��</w:t>
      </w:r>
      <w:r>
        <w:rPr/>
        <w:t>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˥ե������</w:t>
      </w:r>
      <w:r>
        <w:rPr/>
        <w:t>饦��</w:t>
      </w:r>
      <w:r>
        <w:rPr/>
        <w:t>ɤξ�� �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>�������</w:t>
      </w:r>
      <w:r>
        <w:rPr/>
        <w:t>Υ���å�  ����/���դ����</w:t>
      </w:r>
      <w:r>
        <w:rPr>
          <w:rtl w:val="true"/>
        </w:rPr>
        <w:t>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�</w:t>
      </w:r>
      <w:r>
        <w:rPr/>
        <w:t>Ω��</w:t>
      </w:r>
      <w:r>
        <w:rPr/>
        <w:t>夲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svrx -e ���</w:t>
      </w:r>
      <w:r>
        <w:rPr>
          <w:rtl w:val="true"/>
        </w:rPr>
        <w:t>ޥ</w:t>
      </w:r>
      <w:r>
        <w:rPr/>
        <w:t>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_DISPLAY �����</w:t>
      </w:r>
      <w:r>
        <w:rPr/>
        <w:t xml:space="preserve">ꤷ����� </w:t>
      </w:r>
      <w:r>
        <w:rPr/>
        <w:t>system(3) �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erm �� -e �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svrx -e "mgterm -e 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ɤȤ���ȡ�login: ���Ф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svrx ---- X window �ξ��ư�� MG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</w:t>
      </w:r>
      <w:r>
        <w:rPr/>
        <w:t>桼���</w:t>
      </w:r>
      <w:r>
        <w:rPr/>
        <w:t>θ��¤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</w:t>
      </w:r>
      <w:r>
        <w:rPr/>
        <w:t>Ѥ� �꥽�����ϡ�$HOME/.mgl/mgl.xx.${TTYNAME}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۾</w:t>
      </w:r>
      <w:r>
        <w:rPr/>
        <w:t>ｪ</w:t>
      </w:r>
      <w:r>
        <w:rPr/>
        <w:t>λ������</w:t>
      </w:r>
      <w:r>
        <w:rPr/>
        <w:t>硢�嵭�꥽�������</w:t>
      </w:r>
      <w:r>
        <w:rPr/>
        <w:t>Ĥ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Ω��</w:t>
      </w:r>
      <w:r>
        <w:rPr/>
        <w:t>夲����</w:t>
      </w:r>
      <w:r>
        <w:rPr/>
        <w:t>ˡ��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</w:t>
      </w:r>
      <w:r>
        <w:rPr/>
        <w:t>ᥤ����̤򣲲��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������С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�ǤΤ�(?)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���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      240x320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c      640x240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  <w:tab/>
        <w:t xml:space="preserve">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x240  320x240  �������С�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     �</w:t>
      </w:r>
      <w:r>
        <w:rPr/>
        <w:t>嵭�</w:t>
      </w:r>
      <w:r>
        <w:rPr/>
        <w:t>ʳ��Υ����</w:t>
      </w:r>
      <w:r>
        <w:rPr>
          <w:rtl w:val="true"/>
        </w:rPr>
        <w:t>פ</w:t>
      </w:r>
      <w:r>
        <w:rPr/>
        <w:t>�</w:t>
      </w:r>
      <w:r>
        <w:rPr/>
        <w:t>ư���ǧ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svrcons ---- Console �ξ��ư�� MG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�ξ��ư�� MGL �����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�ˤ� OS �ˤ�äƣ��̤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oot ���¤Ǥʤ��ȼ¹ԤǤ��ʤ�� svga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̿��Ѥ� �꥽�����ϡ�/var/run/mgl.xx.${TTYNAME}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ƥ</w:t>
      </w:r>
      <w:r>
        <w:rPr/>
        <w:t>桼���</w:t>
      </w:r>
      <w:r>
        <w:rPr/>
        <w:t>θ��¤Ǽ¹ԤǤ����� --- ���</w:t>
      </w:r>
      <w:r>
        <w:rPr/>
        <w:t xml:space="preserve">֤� </w:t>
      </w:r>
      <w:r>
        <w:rPr/>
        <w:t>hpcmips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ocketBSD/PocketLinux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̿��Ѥ� �꥽�����ϡ�$HOME/.mgl/mgl.xx.${TTYNAME}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̥</w:t>
      </w:r>
      <w:r>
        <w:rPr/>
        <w:t>桼���� ���̥꥽��������</w:t>
      </w:r>
      <w:r>
        <w:rPr/>
        <w:t>Ǥ��Ƥ��� OS �ϡ�2) �Ǥ��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1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۾</w:t>
      </w:r>
      <w:r>
        <w:rPr/>
        <w:t>ｪ</w:t>
      </w:r>
      <w:r>
        <w:rPr/>
        <w:t>λ������</w:t>
      </w:r>
      <w:r>
        <w:rPr/>
        <w:t>硢�嵭�꥽�������</w:t>
      </w:r>
      <w:r>
        <w:rPr/>
        <w:t>Ĥ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Ω��</w:t>
      </w:r>
      <w:r>
        <w:rPr/>
        <w:t>夲����</w:t>
      </w:r>
      <w:r>
        <w:rPr/>
        <w:t>ˡ��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��Ω��</w:t>
      </w:r>
      <w:r>
        <w:rPr/>
        <w:t>夲�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-m -t �Τ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</w:t>
      </w:r>
      <w:r>
        <w:rPr>
          <w:rtl w:val="true"/>
        </w:rPr>
        <w:t>ߤ</w:t>
      </w:r>
      <w:r>
        <w:rPr/>
        <w:t xml:space="preserve">� </w:t>
      </w:r>
      <w:r>
        <w:rPr/>
        <w:t>svga �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���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     640x480 4color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20x240  320x240 256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      320x240 256color (��ž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°���</w:t>
      </w:r>
      <w:r>
        <w:rPr>
          <w:rtl w:val="true"/>
        </w:rPr>
        <w:t>ץ</w:t>
      </w:r>
      <w:r>
        <w:rPr/>
        <w:t>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ǥե���Ȥ� TERM �� mgterm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/terminfo ��������ˡ�� mgterm.doc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ܤ</w:t>
      </w:r>
      <w:r>
        <w:rPr/>
        <w:t>����</w:t>
      </w:r>
      <w:r>
        <w:rPr/>
        <w:t>ϡ�mgterm.doc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1 �ε�ǽ�Ϥ��</w:t>
      </w:r>
      <w:r>
        <w:rPr/>
        <w:t>٤</w:t>
      </w:r>
      <w:r>
        <w:rPr/>
        <w:t>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Ǥϴ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y �ΰ�Ѥ����Хå����</w:t>
      </w:r>
      <w:r>
        <w:rPr/>
        <w:t>饦��</w:t>
      </w:r>
      <w:r>
        <w:rPr/>
        <w:t>ɤ�ư�����Ȥ� -i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ΰ�Ǥε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дĶ��ΤȤ���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ΰ�ǵ�ư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Τ�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дĶ��Ǥ�̵���˲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f 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ȥ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, 16 ,12 ��ɸ��ǻ���Ǥ������</w:t>
      </w:r>
      <w:r>
        <w:rPr>
          <w:rtl w:val="true"/>
        </w:rPr>
        <w:t>ץ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Ѱդ�����</w:t>
      </w:r>
      <w:r>
        <w:rPr/>
        <w:t>硢</w:t>
      </w:r>
      <w:r>
        <w:rPr/>
        <w:t>10(12x10 ����</w:t>
      </w:r>
      <w:r>
        <w:rPr/>
        <w:t>褷�</w:t>
      </w:r>
      <w:r>
        <w:rPr/>
        <w:t xml:space="preserve">ե����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(8x8 ����ե����)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 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���ΰ������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ϡ������Ƥ</w:t>
      </w:r>
      <w:r>
        <w:rPr/>
        <w:t>륵����</w:t>
      </w:r>
      <w:r>
        <w:rPr/>
        <w:t>(�⤵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Ƥ��ΰ��Ȥ�ʤ��������</w:t>
      </w:r>
      <w:r>
        <w:rPr/>
        <w:t>뤳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�������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뵯</w:t>
      </w:r>
      <w:r>
        <w:rPr/>
        <w:t>ư���Ѥ��� system(3) �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�����ž�����</w:t>
      </w:r>
      <w:r>
        <w:rPr>
          <w:rtl w:val="true"/>
        </w:rPr>
        <w:t>ޤ</w:t>
      </w:r>
      <w:r>
        <w:rPr/>
        <w:t>���</w:t>
      </w:r>
      <w:r>
        <w:rPr/>
        <w:t>(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COLOR</w:t>
        <w:tab/>
        <w:tab/>
        <w:tab/>
        <w:t>ʸ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COLOR</w:t>
        <w:tab/>
        <w:tab/>
        <w:tab/>
        <w:t>�</w:t>
      </w:r>
      <w:r>
        <w:rPr>
          <w:rtl w:val="true"/>
        </w:rPr>
        <w:t>ط</w:t>
      </w:r>
      <w:r>
        <w:rPr/>
        <w:t>ʤ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COLOR0 - FGCOLOR7</w:t>
        <w:tab/>
        <w:t>������ ESC [ 3[0-7] m �ǻ��</w:t>
      </w:r>
      <w:r>
        <w:rPr/>
        <w:t>ꤹ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COLOR0 - BGCOLOR7</w:t>
        <w:tab/>
        <w:t>������ ESC [ 4[0-7] m �ǻ��</w:t>
      </w:r>
      <w:r>
        <w:rPr/>
        <w:t>ꤹ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SHAPE</w:t>
        <w:tab/>
        <w:tab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LOCK(�</w:t>
      </w:r>
      <w:r>
        <w:rPr/>
        <w:t>٤</w:t>
      </w:r>
      <w:r>
        <w:rPr/>
        <w:t>��</w:t>
      </w:r>
      <w:r>
        <w:rPr/>
        <w:t>ɤ�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L(�������</w:t>
      </w:r>
      <w:r>
        <w:rPr/>
        <w:t>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CT(��ȴ���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Τ����</w:t>
      </w:r>
      <w:r>
        <w:rPr/>
        <w:t>줫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ꤹ�</w:t>
      </w:r>
      <w:r>
        <w:rPr/>
        <w:t>뿧�</w:t>
      </w:r>
      <w:r>
        <w:rPr/>
        <w:t>Υ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rggbb (rr,gg,bb �� 16�ʿ� 2 ��� red,green,blue 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</w:t>
      </w:r>
      <w:r>
        <w:rPr/>
        <w:t>ϡ����� 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Silver Gray White Maroon Red Purple Fuch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Lime Olive Yellow Navy Blue Teal Aq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���</w:t>
      </w:r>
      <w:r>
        <w:rPr>
          <w:rtl w:val="true"/>
        </w:rPr>
        <w:t>ץ</w:t>
      </w:r>
      <w:r>
        <w:rPr/>
        <w:t>����</w:t>
      </w:r>
      <w:r>
        <w:rPr/>
        <w:t>Ȥ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��Ĥ�����</w:t>
      </w:r>
      <w:r>
        <w:rPr/>
        <w:t>硢</w:t>
      </w:r>
      <w:r>
        <w:rPr/>
        <w:t>FGCOLOR �� BGCOLOR, FGCOLOR[0-7] �� BGCOLOR[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��</w:t>
      </w:r>
      <w:r>
        <w:rPr>
          <w:rtl w:val="true"/>
        </w:rPr>
        <w:t>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���</w:t>
      </w:r>
      <w:r>
        <w:rPr>
          <w:rtl w:val="true"/>
        </w:rPr>
        <w:t>ץ</w:t>
      </w:r>
      <w:r>
        <w:rPr/>
        <w:t>�����</w:t>
      </w:r>
      <w:r>
        <w:rPr/>
        <w:t>ʣ��Υե���Ȥ���</w:t>
      </w:r>
      <w:r>
        <w:rPr/>
        <w:t>ꤷ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�� �ե���ȥ�������ưŪ�����</w:t>
      </w:r>
      <w:r>
        <w:rPr>
          <w:rtl w:val="true"/>
        </w:rPr>
        <w:t>ؤ</w:t>
      </w:r>
      <w:r>
        <w:rPr/>
        <w:t>�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���</w:t>
      </w:r>
      <w:r>
        <w:rPr>
          <w:rtl w:val="true"/>
        </w:rPr>
        <w:t>ץ</w:t>
      </w:r>
      <w:r>
        <w:rPr/>
        <w:t>����</w:t>
      </w:r>
      <w:r>
        <w:rPr/>
        <w:t>Υ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size1,font_size2, ... ,font_sizeN (���</w:t>
      </w:r>
      <w:r>
        <w:rPr>
          <w:rtl w:val="true"/>
        </w:rPr>
        <w:t>ڡ</w:t>
      </w:r>
      <w:r>
        <w:rPr/>
        <w:t>����򤤤�</w:t>
      </w:r>
      <w:r>
        <w:rPr/>
        <w:t>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size �ϡ�8,10,12,16,24 �</w:t>
      </w:r>
      <w:r>
        <w:rPr>
          <w:rtl w:val="true"/>
        </w:rPr>
        <w:t>ޤ</w:t>
      </w:r>
      <w:r>
        <w:rPr/>
        <w:t>��</w:t>
      </w:r>
      <w:r>
        <w:rPr/>
        <w:t>ϡ�16x11 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: -f 8,10,16x11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ǽ��ɽ�������Τϡ�10x8 �Υե���� F8 �Ǽ��Υե���Ȥ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viewer �Ǥ�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mil.doc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1 �ε�ǽ�Ϥ��</w:t>
      </w:r>
      <w:r>
        <w:rPr/>
        <w:t>٤</w:t>
      </w:r>
      <w:r>
        <w:rPr/>
        <w:t>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 �ե������</w:t>
      </w:r>
      <w:r>
        <w:rPr>
          <w:rtl w:val="true"/>
        </w:rPr>
        <w:t>ߥ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ϡ��ɲå��</w:t>
      </w:r>
      <w:r>
        <w:rPr>
          <w:rtl w:val="true"/>
        </w:rPr>
        <w:t>ץ���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ΰ�Ǥε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дĶ��ΤȤ���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ΰ�ǵ�ư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ɲäˤʤä����</w:t>
      </w:r>
      <w:r>
        <w:rPr>
          <w:rtl w:val="true"/>
        </w:rPr>
        <w:t>ڥ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����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���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���</w:t>
      </w:r>
      <w:r>
        <w:rPr/>
        <w:t>᡼���</w:t>
      </w:r>
      <w:r>
        <w:rPr/>
        <w:t>ե�������� (�ǥХ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���̥���(�ǥХ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_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��</w:t>
      </w:r>
      <w:r>
        <w:rPr/>
        <w:t>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mp/.mil_fifo �˥ե�����̾������ɽ��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x ���ȹ</w:t>
      </w:r>
      <w:r>
        <w:rPr/>
        <w:t>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� OS �Ǥϡ��¥���λĤ�� ����å��ΰ�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netma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ܤ</w:t>
      </w:r>
      <w:r>
        <w:rPr/>
        <w:t>����</w:t>
      </w:r>
      <w:r>
        <w:rPr/>
        <w:t>ϡ�xui �� README ���ɤ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</w:t>
      </w:r>
      <w:r>
        <w:rPr/>
        <w:t>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�Υ</w:t>
      </w:r>
      <w:r>
        <w:rPr>
          <w:rtl w:val="true"/>
        </w:rPr>
        <w:t>ץ</w:t>
      </w:r>
      <w:r>
        <w:rPr/>
        <w:t>���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�Υ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ɥƥ����� �� ����</w:t>
      </w:r>
      <w:r>
        <w:rPr>
          <w:rtl w:val="true"/>
        </w:rPr>
        <w:t>ץ�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Ϥ</w:t>
      </w:r>
      <w:r>
        <w:rPr>
          <w:rtl w:val="true"/>
        </w:rPr>
        <w:t>ޤ</w:t>
      </w:r>
      <w:r>
        <w:rPr/>
        <w:t>Ȥ�Ȼ</w:t>
      </w:r>
      <w:r>
        <w:rPr>
          <w:rtl w:val="true"/>
        </w:rPr>
        <w:t>פ</w:t>
      </w:r>
      <w:r>
        <w:rPr/>
        <w:t>����</w:t>
      </w:r>
      <w:r>
        <w:rPr/>
        <w:t>Τ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ol ---- 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--- �������󥨥ǥ���(�Τ</w:t>
      </w:r>
      <w:r>
        <w:rPr/>
        <w:t>褦�</w:t>
      </w:r>
      <w:r>
        <w:rPr/>
        <w:t>ʤ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x16 �� mgr 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dialog ---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ΰ�˥�å�������Ф���</w:t>
      </w:r>
      <w:r>
        <w:rPr/>
        <w:t>褦�</w:t>
      </w:r>
      <w:r>
        <w:rPr/>
        <w:t>˹ͤ��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ff �ʤɤ˱��ѤǤ��</w:t>
      </w:r>
      <w:r>
        <w:rPr/>
        <w:t>뤫�</w:t>
      </w:r>
      <w:r>
        <w:rPr/>
        <w:t>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demo</w:t>
        <w:tab/>
        <w:t xml:space="preserve">  --- ���եȥ����</w:t>
      </w:r>
      <w:r>
        <w:rPr>
          <w:rtl w:val="true"/>
        </w:rPr>
        <w:t>ܡ</w:t>
      </w:r>
      <w:r>
        <w:rPr/>
        <w:t>��</w:t>
      </w:r>
      <w:r>
        <w:rPr/>
        <w:t>ɤΥǥ���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col</w:t>
        <w:tab/>
        <w:t xml:space="preserve">  ---- mgnetmaj �ǥ���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</w:t>
        <w:tab/>
        <w:t xml:space="preserve">  ---- �����</w:t>
      </w:r>
      <w:r>
        <w:rPr/>
        <w:t>֥</w:t>
      </w:r>
      <w:r>
        <w:rPr/>
        <w:t>졼������</w:t>
      </w:r>
      <w:r>
        <w:rPr/>
        <w:t>ѥ���</w:t>
      </w:r>
      <w:r>
        <w:rPr>
          <w:rtl w:val="true"/>
        </w:rPr>
        <w:t>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Ͽ: �������</w:t>
      </w:r>
      <w:r>
        <w:rPr>
          <w:rtl w:val="true"/>
        </w:rPr>
        <w:t>ޥ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����</w:t>
      </w:r>
      <w:r>
        <w:rPr/>
        <w:t>ꤹ�</w:t>
      </w:r>
      <w:r>
        <w:rPr/>
        <w:t xml:space="preserve">뤫���� </w:t>
      </w:r>
      <w:r>
        <w:rPr/>
        <w:t>MGLDIR/registry �� $HOME/.mgl/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ե���������</w:t>
      </w:r>
      <w:r>
        <w:rPr/>
        <w:t>ꤹ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</w:t>
      </w:r>
      <w:r>
        <w:rPr>
          <w:rtl w:val="true"/>
        </w:rPr>
        <w:t>ޥ</w:t>
      </w:r>
      <w:r>
        <w:rPr/>
        <w:t>å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.�ѿ�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�=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 �ϡ��</w:t>
      </w:r>
      <w:r>
        <w:rPr>
          <w:rtl w:val="true"/>
        </w:rPr>
        <w:t>ץ</w:t>
      </w:r>
      <w:r>
        <w:rPr/>
        <w:t>����</w:t>
      </w:r>
      <w:r>
        <w:rPr/>
        <w:t>μ¹ԥե�����̾ (__prog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.�ѿ�=�� ������Ȥ��ϡ�����Τ�Τ�ǥե���ȤȤ���ͥ�</w:t>
      </w:r>
      <w:r>
        <w:rPr/>
        <w:t>褵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ͤ���</w:t>
      </w:r>
      <w:r>
        <w:rPr/>
        <w:t>ΤȤ��ϡ�unset ������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Ǥϡ�progname_������ѿ� �򥵥</w:t>
      </w:r>
      <w:r>
        <w:rPr>
          <w:rtl w:val="true"/>
        </w:rPr>
        <w:t>ݡ</w:t>
      </w:r>
      <w:r>
        <w:rPr/>
        <w:t>��</w:t>
      </w:r>
      <w:r>
        <w:rPr/>
        <w:t xml:space="preserve">ȡ�(progname.����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ɤ�����sh �ϥ�����Ǥ� ����Ǥ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б����Ƥ�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MAXCOLOR (em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WHITE, MGL_LIGHTGRAY, MGL_DARKGRAY, MGL_BLACK (emx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KEYMAP (obsol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COLOR (mg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COLOR (mg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COLOR0 - FGCOLOR7 (mg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COLOR0 - BGCOLOR7 (mg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SHAPE (mg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(registry �ե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svrx.MGLGP=gpnine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svrx �ΤȤ������MGLGP 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IM=imcann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erm.MGLI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IM �ϡ�mgterm �ΤȤ��������*���ʤ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