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gl2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δ</w:t>
      </w:r>
      <w:r>
        <w:rPr>
          <w:rtl w:val="true"/>
        </w:rPr>
        <w:t>ؿ</w:t>
      </w:r>
      <w:r>
        <w:rPr/>
        <w:t>�̾�</w:t>
      </w:r>
      <w:r>
        <w:rPr/>
        <w:t>ϡ�MGL_PREFIX �� define ����Ȥ��</w:t>
      </w:r>
      <w:r>
        <w:rPr/>
        <w:t>٤</w:t>
      </w:r>
      <w:r>
        <w:rPr/>
        <w:t>ơ�mgl_ �Υ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_grap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ե��å����̤���Ѳ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1 ��� 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��ѿ���ѹ����</w:t>
      </w:r>
      <w:r>
        <w:rPr/>
        <w:t>뤳�</w:t>
      </w:r>
      <w:r>
        <w:rPr/>
        <w:t>Ȥǡ������Ĥ����</w:t>
      </w:r>
      <w:r>
        <w:rPr>
          <w:rtl w:val="true"/>
        </w:rPr>
        <w:t>ץ</w:t>
      </w:r>
      <w:r>
        <w:rPr/>
        <w:t>��������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_WIDTH=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_HEIGHT=y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˾������̥������λ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apli_type = AT_MAIN or AT_MINIA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�����Ф�Ȥä��Ȥ����ɤ����ΰ��Ȥ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º</w:t>
      </w:r>
      <w:r>
        <w:rPr>
          <w:rtl w:val="true"/>
        </w:rPr>
        <w:t>ݤ</w:t>
      </w:r>
      <w:r>
        <w:rPr/>
        <w:t>˳����Ƥ�</w:t>
      </w:r>
      <w:r>
        <w:rPr/>
        <w:t>줿���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_graph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ե��å����̤λ��Ѥ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_color(int co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�</w:t>
      </w:r>
      <w:r>
        <w:rPr/>
        <w:t>Ȥ��ο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COLOR_BLACK:�� COLOR_DARKGRAY:�Ť����</w:t>
      </w:r>
      <w:r>
        <w:rPr/>
        <w:t xml:space="preserve">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LIGHTGRAY:��</w:t>
      </w:r>
      <w:r>
        <w:rPr/>
        <w:t xml:space="preserve">뤤���졼 </w:t>
      </w:r>
      <w:r>
        <w:rPr/>
        <w:t>COLOR_WHITE:�� COLOR_REVERSE:ȿ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Ĵ/����/���</w:t>
      </w:r>
      <w:r>
        <w:rPr/>
        <w:t>٤</w:t>
      </w:r>
      <w:r>
        <w:rPr/>
        <w:t>Ǥλ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"mglco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color(packMC(��Ĵ,����,��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Ĵ  0 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 0 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 0 -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ط</w:t>
      </w:r>
      <w:r>
        <w:rPr/>
        <w:t>����</w:t>
      </w:r>
      <w:r>
        <w:rPr/>
        <w:t>뵡</w:t>
      </w:r>
      <w:r>
        <w:rPr/>
        <w:t>ǽ�ϡ�clear_screen , draw_pixel, draw_rect,fill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draw_string,draw_font</w:t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���</w:t>
      </w:r>
      <w:r>
        <w:rPr/>
        <w:t>ϡ�pen_color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scre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̤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_pixel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x,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raw_line(int x1, int y1, int x2, 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1,y1) ���� (x2,y2) �</w:t>
      </w:r>
      <w:r>
        <w:rPr>
          <w:rtl w:val="true"/>
        </w:rPr>
        <w:t>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_rect(int x, int y, int xs, int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�� xs,ys �Υ������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ill_rect(int x, int y, int xs, int 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�� xs,ys �Υ�������Ȣ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font(int size, int 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ȥ����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�ϡ�12,16,24 �Τɤ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ץ</w:t>
      </w:r>
      <w:r>
        <w:rPr/>
        <w:t>����</w:t>
      </w:r>
      <w:r>
        <w:rPr/>
        <w:t>ե���Ȥ���ɤ���� 8(8x8) 10(12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 �ϡ�FA_NORMAL �� FA_ITALIC �� FA_BOLD ������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_string(int x, int y, char *str,in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�</w:t>
      </w:r>
      <w:r>
        <w:rPr/>
        <w:t>顢</w:t>
      </w:r>
      <w:r>
        <w:rPr/>
        <w:t>str ��ʸ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ɤϡ�EUC �� Ⱦ�ѥ��ʤ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x,y �ϡ�ʸ��κ���κ�ɸ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 �����λ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_NORTH:0 �����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_WEST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_SOUTH: �����</w:t>
      </w:r>
      <w:r>
        <w:rPr/>
        <w:t>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_EAST: �</w:t>
      </w:r>
      <w:r>
        <w:rPr/>
        <w:t>夫�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draw_font(int x, int y, int code, int 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�</w:t>
      </w:r>
      <w:r>
        <w:rPr/>
        <w:t>顢</w:t>
      </w:r>
      <w:r>
        <w:rPr/>
        <w:t>code ��ʸ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ɤϡ�2�Х���ʸ�� (EUC1�Х����� * 256 + EUC2�Х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Х���ʸ�� (&lt;256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x,y �ϡ�ʸ��κ���κ�ɸ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�ˤϡ��ʲ��λ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NORTH       : ���� (�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WEST        : �� 90 �</w:t>
      </w:r>
      <w:r>
        <w:rPr>
          <w:rtl w:val="true"/>
        </w:rPr>
        <w:t>ٲ</w:t>
      </w:r>
      <w:r>
        <w:rPr/>
        <w:t>�</w:t>
      </w:r>
      <w:r>
        <w:rPr/>
        <w:t>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SOUTH       : ������ (180 �</w:t>
      </w:r>
      <w:r>
        <w:rPr>
          <w:rtl w:val="true"/>
        </w:rPr>
        <w:t>ٲ</w:t>
      </w:r>
      <w:r>
        <w:rPr/>
        <w:t>�</w:t>
      </w:r>
      <w:r>
        <w:rPr/>
        <w:t>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EAST        : �� 90 �</w:t>
      </w:r>
      <w:r>
        <w:rPr>
          <w:rtl w:val="true"/>
        </w:rPr>
        <w:t>ٲ</w:t>
      </w:r>
      <w:r>
        <w:rPr/>
        <w:t>�</w:t>
      </w:r>
      <w:r>
        <w:rPr/>
        <w:t>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blt(struct screen *dst, int dx, int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uct screen *src, int sx, int sy, int xsize, int ysize, int o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 �� dx,dy �� src �� sx,sy ���� xsize,ysize �Υ�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�ˡ�BLT_TILING ����</w:t>
      </w:r>
      <w:r>
        <w:rPr/>
        <w:t>ꤹ��</w:t>
      </w:r>
      <w:r>
        <w:rPr/>
        <w:t>ȡ�src �ϡ�������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¤��</w:t>
      </w:r>
      <w:r>
        <w:rPr/>
        <w:t>礭�</w:t>
      </w:r>
      <w:r>
        <w:rPr/>
        <w:t>ʥ����꡼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�� BLT_MASKING+�� ����</w:t>
      </w:r>
      <w:r>
        <w:rPr/>
        <w:t>ꤹ��� ���ꤷ������</w:t>
      </w:r>
      <w:r>
        <w:rPr/>
        <w:t>Ʃ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_TILING �� BLT_MASKING ����</w:t>
      </w:r>
      <w:r>
        <w:rPr/>
        <w:t>ꤻ����</w:t>
      </w:r>
      <w:r>
        <w:rPr/>
        <w:t>dx,sx���Х��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ɥå�)�ˤ�����Ʊ�����</w:t>
      </w:r>
      <w:r>
        <w:rPr/>
        <w:t>֤</w:t>
      </w:r>
      <w:r>
        <w:rPr/>
        <w:t>ξ��˹�®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/>
        <w:t>㡧�</w:t>
      </w:r>
      <w:r>
        <w:rPr/>
        <w:t>ĥ������</w:t>
      </w:r>
      <w:r>
        <w:rPr/>
        <w:t>롤��</w:t>
      </w:r>
      <w:r>
        <w:rPr/>
        <w:t>ư�̤������</w:t>
      </w:r>
      <w:r>
        <w:rPr/>
        <w:t>ܿ�</w:t>
      </w:r>
      <w:r>
        <w:rPr/>
        <w:t>β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 �� NULL ����</w:t>
      </w:r>
      <w:r>
        <w:rPr/>
        <w:t>ꤹ��</w:t>
      </w:r>
      <w:r>
        <w:rPr/>
        <w:t>ȡ����˻��Ѥ��Ƥ��</w:t>
      </w:r>
      <w:r>
        <w:rPr/>
        <w:t>륹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ꤵ�</w:t>
      </w:r>
      <w:r>
        <w:rPr/>
        <w:t>줿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 �� NULL ����</w:t>
      </w:r>
      <w:r>
        <w:rPr/>
        <w:t>ꤹ��</w:t>
      </w:r>
      <w:r>
        <w:rPr/>
        <w:t>ȡ����˻��Ѥ��Ƥ��</w:t>
      </w:r>
      <w:r>
        <w:rPr/>
        <w:t>륹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ꤵ�</w:t>
      </w:r>
      <w:r>
        <w:rPr/>
        <w:t>줿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een *create_memscreen(int xs, int ys, char *bitmap,int kind,int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ꥹ���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,ys �ǥӥå�ñ�̤Υ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�ϡ�NULL �ΤȤ�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��ư������</w:t>
      </w:r>
      <w:r>
        <w:rPr/>
        <w:t>줿�</w:t>
      </w:r>
      <w:r>
        <w:rPr/>
        <w:t>Ȥ��Τ� free_screen �� bitmap �� free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�ˤϡ������꡼�󥿥�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_NATIV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_GENERIC_4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_GENERIC_19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_GENERIC_FULL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_NATIVE �ϲ��̤�Ʊ�������</w:t>
      </w:r>
      <w:r>
        <w:rPr>
          <w:rtl w:val="true"/>
        </w:rPr>
        <w:t>ס</w:t>
      </w:r>
      <w:r>
        <w:rPr/>
        <w:t>������</w:t>
      </w:r>
      <w:r>
        <w:rPr/>
        <w:t>Ȥ��� bitblt ���᤯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_GENERIC_4COLOR �ϡ�2bpp 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_GENERIC_FULLCOLOR �ϡ�16bpp ����ο����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_GENERIC_192COLOR �ϡ�8bpp ξ�Ԥ���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�ϡ�bitblt ���˻��</w:t>
      </w:r>
      <w:r>
        <w:rPr/>
        <w:t xml:space="preserve">ꤹ�� </w:t>
      </w:r>
      <w:r>
        <w:rPr/>
        <w:t>op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ꤹ��</w:t>
      </w:r>
      <w:r>
        <w:rPr/>
        <w:t>ȡ�bitblt �λ��� ��� 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˻��</w:t>
      </w:r>
      <w:r>
        <w:rPr/>
        <w:t>ꤷ�����</w:t>
      </w:r>
      <w:r>
        <w:rPr/>
        <w:t>ǽ���ɤ��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een *create_subscreen(struct screen *org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xs, int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�� x,y �ΰ��</w:t>
      </w:r>
      <w:r>
        <w:rPr/>
        <w:t>֤��</w:t>
      </w:r>
      <w:r>
        <w:rPr/>
        <w:t>顢</w:t>
      </w:r>
      <w:r>
        <w:rPr/>
        <w:t>xs,ys 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ʬ�����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ʬ�����꡼��ϡ�org �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򤽤</w:t>
      </w:r>
      <w:r>
        <w:rPr/>
        <w:t>Τ</w:t>
      </w:r>
      <w:r>
        <w:rPr>
          <w:rtl w:val="true"/>
        </w:rPr>
        <w:t>ޤ޻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�� free 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ñ�̤ǥ���åԥ󥰤��</w:t>
      </w:r>
      <w:r>
        <w:rPr>
          <w:rtl w:val="true"/>
        </w:rPr>
        <w:t>ޤ</w:t>
      </w:r>
      <w:r>
        <w:rPr/>
        <w:t>���</w:t>
      </w:r>
      <w:r>
        <w:rPr/>
        <w:t>(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screen(struct screen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memscreen ��create_subscreen �Ǻ�������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_screen(struct screen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륹���꡼�����</w:t>
      </w:r>
      <w:r>
        <w:rPr/>
        <w:t>ꤹ��</w:t>
      </w:r>
      <w:r>
        <w:rPr/>
        <w:t>ȤȤ�ˡ���Υ����꡼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_scre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륹���꡼��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pixel(int x, int y, int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꡼��� x,y �ο����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�Ǥϡ�bitblt �� op �Τ����BLT_MASKKING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�Ȱ��</w:t>
      </w:r>
      <w:r>
        <w:rPr>
          <w:rtl w:val="true"/>
        </w:rPr>
        <w:t>פ</w:t>
      </w:r>
      <w:r>
        <w:rPr/>
        <w:t>������</w:t>
      </w:r>
      <w:r>
        <w:rPr/>
        <w:t>ϡ�����ͤ� COLOR_TRANSPARENT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FULLCOLOR �ξ�</w:t>
      </w:r>
      <w:r>
        <w:rPr/>
        <w:t>硢�</w:t>
      </w:r>
      <w:r>
        <w:rPr/>
        <w:t>ɤ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COLOR_DITHER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_pixel(int x, int y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 �ǻ��</w:t>
      </w:r>
      <w:r>
        <w:rPr/>
        <w:t>ꤷ������ �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REVERSE ����</w:t>
      </w:r>
      <w:r>
        <w:rPr/>
        <w:t>ꤹ���</w:t>
      </w:r>
      <w:r>
        <w:rPr/>
        <w:t>ȿž���</w:t>
      </w:r>
      <w:r>
        <w:rPr>
          <w:rtl w:val="true"/>
        </w:rPr>
        <w:t>ޤ</w:t>
      </w:r>
      <w:r>
        <w:rPr/>
        <w:t>���������</w:t>
      </w:r>
      <w:r>
        <w:rPr/>
        <w:t>뤵�����</w:t>
      </w:r>
      <w:r>
        <w:rPr/>
        <w:t>ȿž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</w:t>
      </w:r>
      <w:r>
        <w:rPr/>
        <w:t>2</w:t>
      </w:r>
      <w:r>
        <w:rPr/>
        <w:t xml:space="preserve"> �� �Ƥ</w:t>
      </w:r>
      <w:r>
        <w:rPr/>
        <w:t>֤��</w:t>
      </w:r>
      <w:r>
        <w:rPr/>
        <w:t>Ȥˤ�� ����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TRANS_PARENT ����</w:t>
      </w:r>
      <w:r>
        <w:rPr/>
        <w:t>ꤹ��</w:t>
      </w:r>
      <w:r>
        <w:rPr/>
        <w:t>Ȥʤ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DITHER �ӥå� ��Ω�Ƥ�� ���̥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���̤Ȥ����Τϡ�ɬ�</w:t>
      </w:r>
      <w:r>
        <w:rPr>
          <w:rtl w:val="true"/>
        </w:rPr>
        <w:t>ܤ</w:t>
      </w:r>
      <w:r>
        <w:rPr/>
        <w:t>��</w:t>
      </w:r>
      <w:r>
        <w:rPr/>
        <w:t>ɤ����Ϥ</w:t>
      </w:r>
      <w:r>
        <w:rPr>
          <w:rtl w:val="true"/>
        </w:rPr>
        <w:t>ޤ</w:t>
      </w:r>
      <w:r>
        <w:rPr/>
        <w:t>�̤��</w:t>
      </w:r>
      <w:r>
        <w:rPr/>
        <w:t>Ȥ���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ixel,put_pixel �ˤϡ���������С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Ѵ�/�ե�������ʤɤ</w:t>
      </w:r>
      <w:r>
        <w:rPr>
          <w:rtl w:val="true"/>
        </w:rPr>
        <w:t>ޤ</w:t>
      </w:r>
      <w:r>
        <w:rPr/>
        <w:t>Ȥ���Ѵ�������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pixstream(int x, int y, int *buf, int length, int dir,int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ut_pixstream(int x, int y, int *buf, int length, i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ut_pixstream_rect(int x, int y, int *buf, int length, int dir,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������ˤ</w:t>
      </w:r>
      <w:r>
        <w:rPr>
          <w:rtl w:val="true"/>
        </w:rPr>
        <w:t>ޤ</w:t>
      </w:r>
      <w:r>
        <w:rPr/>
        <w:t>Ȥ�� �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pixstream_rect �Ǥϡ�����ΰ</w:t>
      </w:r>
      <w:r>
        <w:rPr/>
        <w:t>褬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dir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_NORTH:0 �����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_WEST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_SOUTH: �����</w:t>
      </w:r>
      <w:r>
        <w:rPr/>
        <w:t>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_EAST: �</w:t>
      </w:r>
      <w:r>
        <w:rPr/>
        <w:t>夫�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font_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font_heigh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�ι⤵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refresh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�Ū�� update ��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key/key_select ��ƤӽФ��С����̤� update 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���Ƥ�ɬ�</w:t>
      </w:r>
      <w:r>
        <w:rPr>
          <w:rtl w:val="true"/>
        </w:rPr>
        <w:t>פ</w:t>
      </w:r>
      <w:r>
        <w:rPr/>
        <w:t>ʤȤ���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screen *create_textscreen(struct screen *s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xs, int ys, int 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꡼��� (x,y) ���� (xs,ys) 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creen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_SAVE</w:t>
        <w:tab/>
        <w:tab/>
        <w:t>free ���ˤ�Ȥ��</w:t>
      </w:r>
      <w:r>
        <w:rPr/>
        <w:t>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_BORDER</w:t>
        <w:tab/>
        <w:t>4dot �Υ</w:t>
      </w:r>
      <w:r>
        <w:rPr>
          <w:rtl w:val="true"/>
        </w:rPr>
        <w:t>ܡ</w:t>
      </w:r>
      <w:r>
        <w:rPr/>
        <w:t>�����</w:t>
      </w:r>
      <w:r>
        <w:rPr/>
        <w:t>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_BLINE</w:t>
        <w:tab/>
        <w:t>�</w:t>
      </w:r>
      <w:r>
        <w:rPr>
          <w:rtl w:val="true"/>
        </w:rPr>
        <w:t>ܡ</w:t>
      </w:r>
      <w:r>
        <w:rPr/>
        <w:t>�����</w:t>
      </w:r>
      <w:r>
        <w:rPr/>
        <w:t>դ����Ȥ�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textscreen(struct textscreen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creen �� �ե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_SAVE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᡼���򸵤��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_clear(struct textscreen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creen �� ��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_put_string(struct textscreen *t, char *str, int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󥰤�񤭤</w:t>
      </w:r>
      <w:r>
        <w:rPr>
          <w:rtl w:val="true"/>
        </w:rPr>
        <w:t>ޤ</w:t>
      </w:r>
      <w:r>
        <w:rPr/>
        <w:t>���</w:t>
      </w:r>
      <w:r>
        <w:rPr/>
        <w:t>op �ˤϡ�0 �� 1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���</w:t>
      </w:r>
      <w:r>
        <w:rPr/>
        <w:t>ꤷ����</w:t>
      </w:r>
      <w:r>
        <w:rPr/>
        <w:t>硢�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������å���</w:t>
      </w:r>
      <w:r>
        <w:rPr>
          <w:rtl w:val="true"/>
        </w:rPr>
        <w:t>ܡ</w:t>
      </w:r>
      <w:r>
        <w:rPr/>
        <w:t>���</w:t>
      </w:r>
      <w:r>
        <w:rPr/>
        <w:t>ɤ����</w:t>
      </w:r>
      <w:r>
        <w:rPr/>
        <w:t>ꤷ����</w:t>
      </w:r>
      <w:r>
        <w:rPr/>
        <w:t>硢��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Ǥʤ���ʸ���󤬤��</w:t>
      </w:r>
      <w:r>
        <w:rPr/>
        <w:t>줤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_goto(struct textscreen *t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ΰ��</w:t>
      </w:r>
      <w:r>
        <w:rPr/>
        <w:t>֤</w:t>
      </w:r>
      <w:r>
        <w:rPr/>
        <w:t>˥����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ts_set_bgcolor(struct textscreen *t, int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creen �ΥХå����</w:t>
      </w:r>
      <w:r>
        <w:rPr/>
        <w:t>饦��</w:t>
      </w:r>
      <w:r>
        <w:rPr/>
        <w:t>ɥ��</w:t>
      </w:r>
      <w:r>
        <w:rPr/>
        <w:t>顼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ǥե���Ȥϡ�COLOR_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_put_image(struct textscreen *t, struct screen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x, int sy, int w, int h, int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᡼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�ˤϡ�BLT_TILING �� BLT_MASKING+��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key_im(int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UT �᥽�å��դ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key(int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ॢ�����</w:t>
      </w:r>
      <w:r>
        <w:rPr/>
        <w:t>դ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�ϡ�1/10 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1</w:t>
      </w:r>
      <w:r>
        <w:rPr/>
        <w:t xml:space="preserve"> ��̵��¤ΰ�̣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ॢ���</w:t>
      </w:r>
      <w:r>
        <w:rPr/>
        <w:t>Ȼ��ϡ�(-1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ey_select(int nfds, fd_set *readfds, int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�����</w:t>
      </w:r>
      <w:r>
        <w:rPr>
          <w:rtl w:val="true"/>
        </w:rPr>
        <w:t>ص</w:t>
      </w:r>
      <w:r>
        <w:rPr/>
        <w:t>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�ϡ�1/1000 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1</w:t>
      </w:r>
      <w:r>
        <w:rPr/>
        <w:t xml:space="preserve"> ��̵��¤ΰ�̣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 fd �Ȥ��� ���ʤ</w:t>
      </w:r>
      <w:r>
        <w:rPr/>
        <w:t xml:space="preserve">餺 </w:t>
      </w:r>
      <w:r>
        <w:rPr/>
        <w:t>0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fds �� 0 �� ���åȤ������ä���</w:t>
      </w:r>
      <w:r>
        <w:rPr/>
        <w:t>硢</w:t>
      </w:r>
      <w:r>
        <w:rPr/>
        <w:t>get_key ����ϲ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̣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_font(char *fname, int width, in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ե���Ȥ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���ѤǤ��</w:t>
      </w:r>
      <w:r>
        <w:rPr/>
        <w:t>볰��</w:t>
      </w:r>
      <w:r>
        <w:rPr/>
        <w:t>ե���Ȥϡ���</w:t>
      </w:r>
      <w:r>
        <w:rPr>
          <w:rtl w:val="true"/>
        </w:rPr>
        <w:t>ף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x10, 10x8 �ե���Ȥ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 �ե���ȥե�����̾��MGLDIR �˥��󥹥ȡ��</w:t>
      </w:r>
      <w:r>
        <w:rPr/>
        <w:t>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���ե���Ȥ���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���ե���Ȥι⤵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 �Х��� ( �</w:t>
      </w:r>
      <w:r>
        <w:rPr>
          <w:rtl w:val="true"/>
        </w:rPr>
        <w:t>إ</w:t>
      </w:r>
      <w:r>
        <w:rPr/>
        <w:t>å�: 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K �ե���� (256 ʸ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ե���� (8064 ʸ��ʬ: ��������ɤν�(��*96 + ��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ȤΥǡ����ϡ����Υǡ���(byte �� align����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⤵ʬ�����Τǡ�bit �ν��</w:t>
      </w:r>
      <w:r>
        <w:rPr/>
        <w:t>֤</w:t>
      </w:r>
      <w:r>
        <w:rPr/>
        <w:t>ϡ���ü�� MS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screen_xpm(char *name, struct screen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꡼����Τ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>
          <w:rtl w:val="true"/>
        </w:rPr>
        <w:t>ޥ</w:t>
      </w:r>
      <w:r>
        <w:rPr/>
        <w:t>åȤϡ�X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screen_mgr(char *name, struct screen *s,int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꡼����Τ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>
          <w:rtl w:val="true"/>
        </w:rPr>
        <w:t>ޥ</w:t>
      </w:r>
      <w:r>
        <w:rPr/>
        <w:t>åȤϡ�MGL ���ѥ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2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8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����� 3 ����</w:t>
      </w:r>
      <w:r>
        <w:rPr/>
        <w:t>ꤷ����� �</w:t>
      </w:r>
      <w:r>
        <w:rPr/>
        <w:t>ƥ����ȥե����</w:t>
      </w:r>
      <w:r>
        <w:rPr>
          <w:rtl w:val="true"/>
        </w:rPr>
        <w:t>ޥ</w:t>
      </w:r>
      <w:r>
        <w:rPr/>
        <w:t>å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een *read_screen_mgr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R �ե����</w:t>
      </w:r>
      <w:r>
        <w:rPr>
          <w:rtl w:val="true"/>
        </w:rPr>
        <w:t>ޥ</w:t>
      </w:r>
      <w:r>
        <w:rPr/>
        <w:t>åȤΥե����� name ���ɤ</w:t>
      </w:r>
      <w:r>
        <w:rPr/>
        <w:t>߹��</w:t>
      </w:r>
      <w:r>
        <w:rPr>
          <w:rtl w:val="true"/>
        </w:rPr>
        <w:t>ߡ</w:t>
      </w:r>
      <w:r>
        <w:rPr/>
        <w:t>����</w:t>
      </w:r>
      <w:r>
        <w:rPr/>
        <w:t>ꥹ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een * conv_screen_from_mgr(char *buf,int k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�� mgr �ե����</w:t>
      </w:r>
      <w:r>
        <w:rPr>
          <w:rtl w:val="true"/>
        </w:rPr>
        <w:t>ޥ</w:t>
      </w:r>
      <w:r>
        <w:rPr/>
        <w:t>å�(2 or 3) ���� screen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�ϡ��������������꡼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nv_screen_to_mgr(struct screen *s,char *buf,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���� mgr �ե����</w:t>
      </w:r>
      <w:r>
        <w:rPr>
          <w:rtl w:val="true"/>
        </w:rPr>
        <w:t>ޥ</w:t>
      </w:r>
      <w:r>
        <w:rPr/>
        <w:t>åȤ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 �� NULL �ΤȤ� malloc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�� buf ����</w:t>
      </w:r>
      <w:r>
        <w:rPr/>
        <w:t>ꤷ���</w:t>
      </w:r>
      <w:r>
        <w:rPr/>
        <w:t>Ȥ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�ϥ����꡼��, NULL ����</w:t>
      </w:r>
      <w:r>
        <w:rPr/>
        <w:t>ꤹ�����</w:t>
      </w:r>
      <w:r>
        <w:rPr/>
        <w:t>襹���꡼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een *conv_screen_from_v1(struct screen_v1 *s,int k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1 �Υ����꡼��ե����</w:t>
      </w:r>
      <w:r>
        <w:rPr>
          <w:rtl w:val="true"/>
        </w:rPr>
        <w:t>ޥ</w:t>
      </w:r>
      <w:r>
        <w:rPr/>
        <w:t>åȤ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�ϡ��������������꡼�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MGL1 �Υ����꡼��ե����</w:t>
      </w:r>
      <w:r>
        <w:rPr>
          <w:rtl w:val="true"/>
        </w:rPr>
        <w:t>ޥ</w:t>
      </w:r>
      <w:r>
        <w:rPr/>
        <w:t>åȤι�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screen_v1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key --- ���</w:t>
      </w:r>
      <w:r>
        <w:rPr/>
        <w:t>ꤷ������</w:t>
      </w:r>
      <w:r>
        <w:rPr/>
        <w:t>ΰ�򥯥�å�����ȡ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���</w:t>
      </w:r>
      <w:r>
        <w:rPr/>
        <w:t>뵡</w:t>
      </w:r>
      <w:r>
        <w:rPr/>
        <w:t>ǽ�Ǥ�������ΰ�ϡ��</w:t>
      </w:r>
      <w:r>
        <w:rPr>
          <w:rtl w:val="true"/>
        </w:rPr>
        <w:t>ڹ</w:t>
      </w:r>
      <w:r>
        <w:rPr/>
        <w:t>�</w:t>
      </w:r>
      <w:r>
        <w:rPr/>
        <w:t>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ɤϡ��º</w:t>
      </w:r>
      <w:r>
        <w:rPr>
          <w:rtl w:val="true"/>
        </w:rPr>
        <w:t>ݤ</w:t>
      </w:r>
      <w:r>
        <w:rPr/>
        <w:t>Υ��������ɤ�����ƤƤ��ɤ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ѤΥ����ɤ��Ѱդ���Ƥ��</w:t>
      </w:r>
      <w:r>
        <w:rPr>
          <w:rtl w:val="true"/>
        </w:rPr>
        <w:t>ޤ</w:t>
      </w:r>
      <w:r>
        <w:rPr/>
        <w:t>���</w:t>
      </w:r>
      <w:r>
        <w:rPr/>
        <w:t>(MK_V1,MK_V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rtual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k_x,vk_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rtual_key *create_virtual_key(int x,y,xs,ys,key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ȡ����������ɤ������</w:t>
      </w:r>
      <w:r>
        <w:rPr/>
        <w:t>빽</w:t>
      </w:r>
      <w:r>
        <w:rPr/>
        <w:t>¤�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,ys �ǡ�����ΰ�Υ������� x,y �� ���</w:t>
      </w:r>
      <w:r>
        <w:rPr/>
        <w:t>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θ���ϡ�vk_attach ����Ȥ��οƤζ���ΰ�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ʤȤ��ƻȤ��������ϡ�keycode �ˡ�MK_V0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k_attach(struct virtual_key *parent,*v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_key �򡢿Ƥζ���ΰ�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vk_attach ���� vertual_key �</w:t>
      </w:r>
      <w:r>
        <w:rPr/>
        <w:t>ۤ�ͥ���̤��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Ƥζ���ΰ</w:t>
      </w:r>
      <w:r>
        <w:rPr/>
        <w:t>褫��</w:t>
      </w:r>
      <w:r>
        <w:rPr/>
        <w:t>Ϥ</w:t>
      </w:r>
      <w:r>
        <w:rPr/>
        <w:t>߽</w:t>
      </w:r>
      <w:r>
        <w:rPr/>
        <w:t>Ф��� vertual_key �ϡ���̣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�� NULL ����</w:t>
      </w:r>
      <w:r>
        <w:rPr/>
        <w:t>ꤷ����</w:t>
      </w:r>
      <w:r>
        <w:rPr/>
        <w:t>硢</w:t>
      </w:r>
      <w:r>
        <w:rPr/>
        <w:t>mgl �� ��Ͽ���</w:t>
      </w:r>
      <w:r>
        <w:rPr/>
        <w:t>졢</w:t>
      </w:r>
      <w:r>
        <w:rPr/>
        <w:t>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et_key_im() �ǥ��������ɤ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 xml:space="preserve">get_key(),get_key_im() �Ǽ�������Ǹ�� virtual_key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ɸ�ϡ� vk_x,vk_y �˳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k_detach(struct virtual_key *vk,int clean_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_key ��¤�Τ��</w:t>
      </w:r>
      <w:r>
        <w:rPr>
          <w:rtl w:val="true"/>
        </w:rPr>
        <w:t>ڹ</w:t>
      </w:r>
      <w:r>
        <w:rPr/>
        <w:t>�</w:t>
      </w:r>
      <w:r>
        <w:rPr/>
        <w:t>¤���</w:t>
      </w:r>
      <w:r>
        <w:rPr/>
        <w:t>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_mode �� true �ξ��ϡ��Ƶ�Ū�� free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_set_key_mode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�� MGL_SK_RAW ����</w:t>
      </w:r>
      <w:r>
        <w:rPr/>
        <w:t>ꤹ�</w:t>
      </w:r>
      <w:r>
        <w:rPr/>
        <w:t>뤳�</w:t>
      </w:r>
      <w:r>
        <w:rPr/>
        <w:t>Ȥǡ�get_key �� RAW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�⡼�ɤǤϡ�get_key() ������� �����ɤϡ�ASCII �����ɤ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Τ�Τ��б����� 7bit �� ���������� �� 1bit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�� ������ -&gt;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�� Υ���� -&gt; 0x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⡼�ɤ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�� MGL_SK_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MGL_SK_EXTRANSLATED ����</w:t>
      </w:r>
      <w:r>
        <w:rPr/>
        <w:t>ꤹ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������ �� ��ǥե����</w:t>
      </w:r>
      <w:r>
        <w:rPr/>
        <w:t>䡼������</w:t>
      </w:r>
      <w:r>
        <w:rPr/>
        <w:t>ղä�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ǥե����</w:t>
      </w:r>
      <w:r>
        <w:rPr/>
        <w:t>䡼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KM_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KM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KM_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KM_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KM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</w:t>
      </w:r>
      <w:r>
        <w:rPr/>
        <w:t>ǥե����</w:t>
      </w:r>
      <w:r>
        <w:rPr/>
        <w:t>䡼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GL_SKM_MASK �� &amp; 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get_key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= c &amp; ~MGL_SKM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= c &amp; MGL_SKM_SHI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ǥե����</w:t>
      </w:r>
      <w:r>
        <w:rPr/>
        <w:t>䡼��</w:t>
      </w:r>
      <w:r>
        <w:rPr/>
        <w:t xml:space="preserve">ñ�Ȥǲ���/Υ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ǥ��ե����</w:t>
      </w:r>
      <w:r>
        <w:rPr/>
        <w:t xml:space="preserve">䡼���� </w:t>
      </w:r>
      <w:r>
        <w:rPr/>
        <w:t>| MGL_SKM_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ޤ</w:t>
      </w:r>
      <w:r>
        <w:rPr/>
        <w:t>���</w:t>
      </w:r>
      <w:r>
        <w:rPr/>
        <w:t>MGL_SKM_NOTICE ��Ω�äƤ�����ϡ���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key_mode �ǡ�MGL_SK_EXMODIFIER 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KM_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KM_R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KM_R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KM_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int mgl_mouse_shi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utton �</w:t>
      </w:r>
      <w:r>
        <w:rPr>
          <w:rtl w:val="true"/>
        </w:rPr>
        <w:t>ޥ</w:t>
      </w:r>
      <w:r>
        <w:rPr/>
        <w:t>����</w:t>
      </w:r>
      <w:r>
        <w:rPr/>
        <w:t>Υ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Τ����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+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+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�</w:t>
      </w:r>
      <w:r>
        <w:rPr>
          <w:rtl w:val="true"/>
        </w:rPr>
        <w:t>ڥ</w:t>
      </w:r>
      <w:r>
        <w:rPr/>
        <w:t>졼�����</w:t>
      </w:r>
      <w:r>
        <w:rPr/>
        <w:t>ǡ��ͤ� 0-2 ���Ѳ����</w:t>
      </w:r>
      <w:r>
        <w:rPr>
          <w:rtl w:val="true"/>
        </w:rPr>
        <w:t>ޤ</w:t>
      </w:r>
      <w:r>
        <w:rPr/>
        <w:t>���</w:t>
      </w:r>
      <w:r>
        <w:rPr/>
        <w:t>mouse_down/up 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ͤ򻲾</w:t>
      </w:r>
      <w:r>
        <w:rPr/>
        <w:t>Ȥ��ơ�button1-3 ���б���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_key_im �ǻȤ��� ��ϥ᥽�å�(�ʲ� im) �ȤΥ��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ñ��� get_key_im ��Ƥ</w:t>
      </w:r>
      <w:r>
        <w:rPr/>
        <w:t>֤���</w:t>
      </w:r>
      <w:r>
        <w:rPr/>
        <w:t>ǡ��Ѵ�������ɥ���Ŭ��˽Ф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���ȥ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������</w:t>
      </w:r>
      <w:r>
        <w:rPr/>
        <w:t>٥</w:t>
      </w:r>
      <w:r>
        <w:rPr/>
        <w:t>�</w:t>
      </w:r>
      <w:r>
        <w:rPr/>
        <w:t>Ȥ˴</w:t>
      </w:r>
      <w:r>
        <w:rPr>
          <w:rtl w:val="true"/>
        </w:rPr>
        <w:t>ؤ</w:t>
      </w:r>
      <w:r>
        <w:rPr/>
        <w:t>���</w:t>
      </w:r>
      <w:r>
        <w:rPr/>
        <w:t>⡼�ɤ򼡤Υե</w:t>
      </w:r>
      <w:r>
        <w:rPr/>
        <w:t>饰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K_EXMOUSE_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ޤ</w:t>
      </w:r>
      <w:r>
        <w:rPr/>
        <w:t>ǡ��</w:t>
      </w:r>
      <w:r>
        <w:rPr>
          <w:rtl w:val="true"/>
        </w:rPr>
        <w:t>ܥ</w:t>
      </w:r>
      <w:r>
        <w:rPr/>
        <w:t>���򲡤��</w:t>
      </w:r>
      <w:r>
        <w:rPr/>
        <w:t>Ƥ�����</w:t>
      </w:r>
      <w:r>
        <w:rPr/>
        <w:t>֤</w:t>
      </w:r>
      <w:r>
        <w:rPr/>
        <w:t>Ǥʤ��� �</w:t>
      </w:r>
      <w:r>
        <w:rPr>
          <w:rtl w:val="true"/>
        </w:rPr>
        <w:t>ޥ</w:t>
      </w:r>
      <w:r>
        <w:rPr/>
        <w:t>�����</w:t>
      </w:r>
      <w:r>
        <w:rPr/>
        <w:t>ư���</w:t>
      </w:r>
      <w:r>
        <w:rPr/>
        <w:t>٥</w:t>
      </w:r>
      <w:r>
        <w:rPr/>
        <w:t>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������Υե</w:t>
      </w:r>
      <w:r>
        <w:rPr/>
        <w:t>饰�����</w:t>
      </w:r>
      <w:r>
        <w:rPr/>
        <w:t>åȤ��</w:t>
      </w:r>
      <w:r>
        <w:rPr/>
        <w:t>줿��硢�</w:t>
      </w:r>
      <w:r>
        <w:rPr>
          <w:rtl w:val="true"/>
        </w:rPr>
        <w:t>ܥ</w:t>
      </w:r>
      <w:r>
        <w:rPr/>
        <w:t>����</w:t>
      </w:r>
      <w:r>
        <w:rPr/>
        <w:t>Υ���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�����</w:t>
      </w:r>
      <w:r>
        <w:rPr/>
        <w:t>ư���</w:t>
      </w:r>
      <w:r>
        <w:rPr/>
        <w:t>٥</w:t>
      </w:r>
      <w:r>
        <w:rPr/>
        <w:t>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�δ</w:t>
      </w:r>
      <w:r>
        <w:rPr>
          <w:rtl w:val="true"/>
        </w:rPr>
        <w:t>ؿ</w:t>
      </w:r>
      <w:r>
        <w:rPr/>
        <w:t>��</w:t>
      </w:r>
      <w:r>
        <w:rPr/>
        <w:t>( �б��Ѥϡ�netbsd+emcons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_get_keymap(int code, char *sym1, char *sym2, char *sym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_get_keymap �ϡ�RAW_CODE(code) ���ɤΤ</w:t>
      </w:r>
      <w:r>
        <w:rPr/>
        <w:t>褦�� �</w:t>
      </w:r>
      <w:r>
        <w:rPr/>
        <w:t>Ѵ�����</w:t>
      </w:r>
      <w:r>
        <w:rPr/>
        <w:t>뤫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�� �̾�� �Ѵ�����</w:t>
      </w:r>
      <w:r>
        <w:rPr>
          <w:rtl w:val="true"/>
        </w:rPr>
        <w:t>ܥ</w:t>
      </w:r>
      <w:r>
        <w:rPr/>
        <w:t xml:space="preserve">� </w:t>
      </w:r>
      <w:r>
        <w:rPr/>
        <w:t>(ʸ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�� ���եȤ��</w:t>
      </w:r>
      <w:r>
        <w:rPr/>
        <w:t>줿�</w:t>
      </w:r>
      <w:r>
        <w:rPr/>
        <w:t>Ȥ��� �Ѵ�����</w:t>
      </w:r>
      <w:r>
        <w:rPr>
          <w:rtl w:val="true"/>
        </w:rPr>
        <w:t>ܥ</w:t>
      </w:r>
      <w:r>
        <w:rPr/>
        <w:t xml:space="preserve">� </w:t>
      </w:r>
      <w:r>
        <w:rPr/>
        <w:t>(ʸ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3 �� ALT �������</w:t>
      </w:r>
      <w:r>
        <w:rPr/>
        <w:t>줿�</w:t>
      </w:r>
      <w:r>
        <w:rPr/>
        <w:t>Ȥ��� �Ѵ�����</w:t>
      </w:r>
      <w:r>
        <w:rPr>
          <w:rtl w:val="true"/>
        </w:rPr>
        <w:t>ܥ</w:t>
      </w:r>
      <w:r>
        <w:rPr/>
        <w:t xml:space="preserve">� </w:t>
      </w:r>
      <w:r>
        <w:rPr/>
        <w:t>(ʸ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֤�</w:t>
      </w:r>
      <w:r>
        <w:rPr>
          <w:rtl w:val="true"/>
        </w:rPr>
        <w:t>ޤ�������ܥ</w:t>
      </w:r>
      <w:r>
        <w:rPr/>
        <w:t>�</w:t>
      </w:r>
      <w:r>
        <w:rPr/>
        <w:t>μº</w:t>
      </w:r>
      <w:r>
        <w:rPr>
          <w:rtl w:val="true"/>
        </w:rPr>
        <w:t>ݤ</w:t>
      </w:r>
      <w:r>
        <w:rPr/>
        <w:t>Υ����ɤ�������Ĵ�</w:t>
      </w:r>
      <w:r>
        <w:rPr/>
        <w:t>٤</w:t>
      </w:r>
      <w:r>
        <w:rPr/>
        <w:t>뤿��</w:t>
      </w:r>
      <w:r>
        <w:rPr/>
        <w:t>ˤϡ�mgl_get_keysy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gl_get_keysym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ܥ</w:t>
      </w:r>
      <w:r>
        <w:rPr/>
        <w:t>�</w:t>
      </w:r>
      <w:r>
        <w:rPr/>
        <w:t>Υ����ɤ��</w:t>
      </w:r>
      <w:r>
        <w:rPr/>
        <w:t>֤��</w:t>
      </w:r>
      <w:r>
        <w:rPr>
          <w:rtl w:val="true"/>
        </w:rPr>
        <w:t>ޤ</w:t>
      </w:r>
      <w:r>
        <w:rPr/>
        <w:t>������ꤵ��</w:t>
      </w:r>
      <w:r>
        <w:rPr/>
        <w:t>Ƥ��ʤ���� (-1) ��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gl_set_keysym(char *name, int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Υ���</w:t>
      </w:r>
      <w:r>
        <w:rPr>
          <w:rtl w:val="true"/>
        </w:rPr>
        <w:t>ܥ</w:t>
      </w:r>
      <w:r>
        <w:rPr/>
        <w:t>�</w:t>
      </w:r>
      <w:r>
        <w:rPr/>
        <w:t>ϡ�mgl_set_keysym ��ƤФʤ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�ˤϡ�Ǥ�դΥ����� �����Ǥ��</w:t>
      </w:r>
      <w:r>
        <w:rPr>
          <w:rtl w:val="true"/>
        </w:rPr>
        <w:t>ޤ</w:t>
      </w:r>
      <w:r>
        <w:rPr/>
        <w:t>���</w:t>
      </w:r>
      <w:r>
        <w:rPr/>
        <w:t>( virtual_key �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X ����</w:t>
      </w:r>
      <w:r>
        <w:rPr/>
        <w:t>ꤹ�</w:t>
      </w:r>
      <w:r>
        <w:rPr/>
        <w:t>뤳�</w:t>
      </w:r>
      <w:r>
        <w:rPr/>
        <w:t>Ȥ�</w:t>
      </w:r>
      <w:r>
        <w:rPr/>
        <w:t xml:space="preserve">侩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ߤ</w:t>
      </w:r>
      <w:r>
        <w:rPr/>
        <w:t>����</w:t>
      </w:r>
      <w:r>
        <w:rPr/>
        <w:t>о</w:t>
      </w:r>
      <w:r>
        <w:rPr>
          <w:rtl w:val="true"/>
        </w:rPr>
        <w:t>ݤ</w:t>
      </w:r>
      <w:r>
        <w:rPr/>
        <w:t>ˤʤ� ����</w:t>
      </w:r>
      <w:r>
        <w:rPr>
          <w:rtl w:val="true"/>
        </w:rPr>
        <w:t>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3 - F24 KP_0 - KP_9 KP_plus KP_minus KP_mult KP_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_delete KP_insert KP_home KP_end KP_up KP_down KP_left KP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P_pageup KP_pagedown KP_begin KP_return KP_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pause print hanzen kanji nuhenkan numlock scr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m_avoid_point(int x,int y,int c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���Ф����򤱤��</w:t>
      </w:r>
      <w:r>
        <w:rPr>
          <w:rtl w:val="true"/>
        </w:rPr>
        <w:t>ߤ</w:t>
      </w:r>
      <w:r>
        <w:rPr/>
        <w:t>�������</w:t>
      </w:r>
      <w:r>
        <w:rPr/>
        <w:t>ΰ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ޤ</w:t>
      </w:r>
      <w:r>
        <w:rPr/>
        <w:t>Ǥ������</w:t>
      </w:r>
      <w:r>
        <w:rPr/>
        <w:t>ꥻ�</w:t>
      </w:r>
      <w:r>
        <w:rPr/>
        <w:t>åȤ������Ȥ��ϡ�clean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</w:t>
      </w:r>
      <w:r>
        <w:rPr>
          <w:rtl w:val="true"/>
        </w:rPr>
        <w:t>ץ</w:t>
      </w:r>
      <w:r>
        <w:rPr/>
        <w:t>饤����</w:t>
      </w:r>
      <w:r>
        <w:rPr/>
        <w:t>ƥ��Ǿ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ꤷ���</w:t>
      </w:r>
      <w:r>
        <w:rPr/>
        <w:t>ΰ�α��˽Ф���Ȥ�  -&gt; ���</w:t>
      </w:r>
      <w:r>
        <w:rPr>
          <w:rtl w:val="true"/>
        </w:rPr>
        <w:t>ܤ</w:t>
      </w:r>
      <w:r>
        <w:rPr/>
        <w:t>��</w:t>
      </w:r>
      <w:r>
        <w:rPr/>
        <w:t>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ꤷ���</w:t>
      </w:r>
      <w:r>
        <w:rPr/>
        <w:t>ΰ�β��˽Ф���Ȥ�  -&gt; ���</w:t>
      </w:r>
      <w:r>
        <w:rPr>
          <w:rtl w:val="true"/>
        </w:rPr>
        <w:t>ܤ</w:t>
      </w:r>
      <w:r>
        <w:rPr/>
        <w:t>��</w:t>
      </w:r>
      <w:r>
        <w:rPr/>
        <w:t>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ꤷ���</w:t>
      </w:r>
      <w:r>
        <w:rPr/>
        <w:t>ΰ�ξ�˽Ф���Ȥ�  -&gt; ���</w:t>
      </w:r>
      <w:r>
        <w:rPr>
          <w:rtl w:val="true"/>
        </w:rPr>
        <w:t>ܤ</w:t>
      </w:r>
      <w:r>
        <w:rPr/>
        <w:t>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m ��̵�</w:t>
      </w:r>
      <w:r>
        <w:rPr/>
        <w:t>뤹���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term �Ǥϡ���������Τ���������Τ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m_impart_point(int x,int y,int c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���Ф�����˻ȤäƤ</w:t>
      </w:r>
      <w:r>
        <w:rPr/>
        <w:t>褤��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ޤ</w:t>
      </w:r>
      <w:r>
        <w:rPr/>
        <w:t>Ǥ������</w:t>
      </w:r>
      <w:r>
        <w:rPr/>
        <w:t>ꥻ�</w:t>
      </w:r>
      <w:r>
        <w:rPr/>
        <w:t>åȤ������Ȥ��ϡ�clean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m_view_point(int xs,int ys,int *xp,int *y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���Ȥ� API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ΰ�� xs,ys �����</w:t>
      </w:r>
      <w:r>
        <w:rPr/>
        <w:t>ꤷ�</w:t>
      </w:r>
      <w:r>
        <w:rPr/>
        <w:t>ƸƤ</w:t>
      </w:r>
      <w:r>
        <w:rPr/>
        <w:t xml:space="preserve">֤� </w:t>
      </w:r>
      <w:r>
        <w:rPr/>
        <w:t>*xp,*yp �� 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����)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���Ū�˾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򤱤�</w:t>
      </w:r>
      <w:r>
        <w:rPr/>
        <w:t>٤</w:t>
      </w:r>
      <w:r>
        <w:rPr/>
        <w:t>��</w:t>
      </w:r>
      <w:r>
        <w:rPr/>
        <w:t>Ȥ�����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�����ƤƤ��ä��ΰ��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꡼�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����� screen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о</w:t>
      </w:r>
      <w:r>
        <w:rPr>
          <w:rtl w:val="true"/>
        </w:rPr>
        <w:t>ݤ</w:t>
      </w:r>
      <w:r>
        <w:rPr/>
        <w:t xml:space="preserve">� </w:t>
      </w:r>
      <w:r>
        <w:rPr/>
        <w:t>current_screen ������</w:t>
      </w:r>
      <w:r>
        <w:rPr/>
        <w:t xml:space="preserve">ꤷ�� </w:t>
      </w:r>
      <w:r>
        <w:rPr/>
        <w:t>screen ���ѹ��ˤʤ�ʳ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嵭 </w:t>
      </w:r>
      <w:r>
        <w:rPr/>
        <w:t>prefix �ʤ��</w:t>
      </w:r>
      <w:r>
        <w:rPr>
          <w:rtl w:val="true"/>
        </w:rPr>
        <w:t>ؿ</w:t>
      </w:r>
      <w:r>
        <w:rPr/>
        <w:t>��</w:t>
      </w:r>
      <w:r>
        <w:rPr/>
        <w:t>Ʊ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2_clear_screen(struct screen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2_put_pixel(struct screen *s,int x, int y, int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l2_get_pixel(struct screen *s,int x, int y, int 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2_get_pixstream(struct screen *s,int x, int y,int *buf,int length,int dir,int 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2_put_pixstream(struct screen *s,int x, int y,int *buf,int length,int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2_put_pixstream_rect(struct screen *s,int x, int y,int *buf,int length,int dir,int 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2_set_color(struct screen *s,int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2_draw_pixel(struct screen *s,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l2_draw_line(struct screen *s,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2_draw_rect(struct screen *s,int x, int y, int xs, int 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2_fill_rect(struct screen *s,int x, int y, int xs, int 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2_set_font(struct screen *s,int size,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2_draw_font(struct screen *s,int x, int y, int code, int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2_draw_string(struct screen *s,int x, int y, char *str, int d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MGL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pixel_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_pixel ���ѹ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define ����Ƥ���ΤǻȤ��ʤ����ȤϤ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font_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åԥ󥰤����ѵ�ǽ�Ȥ����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����ɲ��ѹ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me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ɲ�ʬ�ϡ�0 ������и</w:t>
      </w:r>
      <w:r>
        <w:rPr>
          <w:rtl w:val="true"/>
        </w:rPr>
        <w:t>ߴ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screen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screen_from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screen_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�ɲ�/�ѹ� 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creen ���� API ��(��� �ɲä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virtual_key  ¿ʬ API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�����Ǥ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