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445208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199351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055322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992826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