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95484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11370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