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05944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77164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