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52523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96560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60965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71644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