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5025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73835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03997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10484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