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63540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56005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9764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7886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