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33671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67600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