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951089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3390030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0398031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050984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