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7685201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3451825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0837690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8622689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315152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5292301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5817031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