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046170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550653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