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1269208204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308879020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598579838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1905025552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