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56953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822363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370909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91928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715038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886227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64675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