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402915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6238107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8618534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6529078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