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877399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233722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28499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44333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5105311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7083724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43994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