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96769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75103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194032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831626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