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982086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3832979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240121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1113926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55953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263527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7158837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