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93373183"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530108742"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986307242"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58986727"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1864910199"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715109608"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