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o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1990-1996, Dr. Andrew C.R.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 Stag Leys, Ashtead, Surrey, KT21 2TD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College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M Unit, Department of Biochemistry &amp; Molec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rw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w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don WC1E 6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:   andrew@stagley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tin@biochem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  +44 (0) 1372 813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plib is a library of routines for the manipulation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sequence using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onditions, the term `Bioplib' refers to link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code and object code which compri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Should the organisation of the code into librari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the term `Bioplib' will refer to any suc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and associated source and object code) which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of a package described by the author as `Biop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`compiling' is used to describe the process of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oftware on a computer to form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lib was written by and is copyright (c)1990-1996, Dr.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. Martin and was mostly written while self-employed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additions have been made since working a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London. All copyright and other intellectual propert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ith the author. Bioplib may not be used for any purpo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described in 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e Bioplib package directly from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s of compiling your own software, see Section 1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Bioplib as part of another software pack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e Bioplib package directly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(the LICENSEE) received Bioplib from the author (Dr.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.R. Martin, hereinafter called the LICENSOR)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your own software, then you will have signed a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The conditions to which you have agreed are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ioplib may only be used by the LICENSEE an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's laboratory for compiling softw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OR and for compiling software developed in the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y for research carried out there.  Bioplib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y those members of the LICENSEE's laboratory to who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be communicated to enable research to be underta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gree to be bound by the same conditions.  The LICENS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ure and enforce such agreement from members of the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y for the benefit of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he publication of research using software depending on Biop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ference the Bioplib library and the LICENSOR.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taken as permission for citation as a `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' from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ll software compiled with Bioplib must include reference to Biop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ICENSOR in any copyrigh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ll forms of Bioplib will be kept in a reasonably secur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unauthoris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ioplib may not be copied for distribution to any third part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ress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The complete Bioplib library may be distributed to third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, solely for the purpose of compiling softwa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LICENSEE. The LICENSEE must make clear to the third pa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accompanying the LICENSEE's softwar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plib library has been supplied by the LICENSOR and that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may only use Bioplib for the purposes of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's software. The third party may not redistribute Biopli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ircumstances except as part of the LICENSEE's software.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wishing to use Bioplib as part of their own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LICENSOR.  A file describing these conditions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is included with Biop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ny modifications or changes made to Bioplib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OR for possible inclusion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plib. Any such changes which are incorporated into Biopli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knowledged, but become the property of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ioplib shall be used exclusively for academic te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. Bioplib will not be used for any commercial re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arch associated with an industrial company unles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is made with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Bioplib may not be used as part of any software which is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a nominal sum to cover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. Should the LICENSEE wish to sell for profit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s on Bioplib, or any part thereof, then a separa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with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Bioplib as part of another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 apply whether you have received Bio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(Dr. Andrew C.R. Martin, hereinaft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), or from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ceived Bioplib for the purposes of compi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ackage (hereinafter called the SOFTWARE PACKAG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use Bioplib in order to compile and link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Bioplib has been provided by the LICENSOR sole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Bioplib to develop your own software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Bioplib except as part of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, under the conditions of re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you are permitted to redistribut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id SOFTWARE PACKAGE, you are not allowed to re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r changes to Bioplib. If you do make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Bioplib as part of a modification you make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your own purposes, you should send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for possible inclusion in a future version of Bioplib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nges which are incorporated into Bioplib will be acknowled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come the property of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under the conditions of redistribution of the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redistribute modifications to the sa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en you must not remove, or modify, any copyr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Biop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Bioplib for the developmen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should contact the LICENSOR in order to obta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