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8X30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8X30x instruction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