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1446439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4550461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5231409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067301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