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Oct  8 16:13:02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