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-TFKISS- TheFirmware TNC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by Mark Wahl, DL4Y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last changed on 11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s Mayer, OE1SMC and Berndt Josef Wulf, VK5A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 is based on TheFirmware by NORD&gt;&lt;LINK. Refer to the copyrigh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as.eng files included in this archive for more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XIP API was taken from AX25IP source cod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esterhof KA9WSB. His copyright notic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 Michael Westerhof,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be freely used, distributed, or modifi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oter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 change code was written together with Joachim, DL8H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NET decoding code was written by Rene,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riginal source code was written by Mark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vered under the ALA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, a hostmode terminal program, needs a TNC with TheFirmw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ial interface. There are some applications,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NC or PR-controller software is not compatible to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s hostmode, but does support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face is not on a TNC, but a TCP/IP 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ranet/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NT together with DPBOX shall be used directly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peater using KISS mode (hopefully with CRC)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KISS was written to handle these applications. It is in fac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TheFirmware by NORD&gt;&lt;LINK, written for TNC2-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interfaces were changed and adapted to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support for  Linux, NetBSD and Solaris.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 KISS and an AXIP interface have taken the place of the HDLC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host connection is changed to a direct console interfa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) and a socket interface (for T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TFKISS in several combinations. The radi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KISS interface, an AXIP interface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ide a simple terminal mode can be used (nice for first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cket interface to work together with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General configuration (tfkis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arched in the current directory and if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 and in the directory defined by DEF_IN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parameters which can be defin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) Gen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s_active</w:t>
        <w:tab/>
        <w:tab/>
        <w:t>Must be set to 1, if KISS interface sha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xip_active</w:t>
        <w:tab/>
        <w:tab/>
        <w:t>Must be set to 1, if AXIP interface sha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conf_dir</w:t>
        <w:tab/>
        <w:t>Directory path where all tfki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log_dir</w:t>
        <w:tab/>
        <w:t xml:space="preserve">Directory path where all tfkiss lo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run_dir</w:t>
        <w:tab/>
        <w:t>Directory path where tfkiss stat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procfile</w:t>
        <w:tab/>
        <w:t>Name of file containing the process id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FKISS process (for use with BOX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errfile</w:t>
        <w:tab/>
        <w:t>Name for logfile to which logging data,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parafile</w:t>
        <w:tab/>
        <w:t>Name of file where TFKISS will store intern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ers (callsign, txdelay, e.t.c.)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following values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socket</w:t>
        <w:tab/>
        <w:tab/>
        <w:t>Defines name of socket which is used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NT. The socket is defined by a vali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name does not start with a '/', 'tfkiss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dd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extsocket</w:t>
        <w:tab/>
        <w:t>Defines name of socket which is used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NT. The socket can be an UNIX- or an IP-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-sockets are defined by 'unix:&lt;pathname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-Sockets by &lt;IP-address/name&gt;:&lt;port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x: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x:/usr/local/dptnt/tfkiss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host: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.blub.org: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fkiss_socket and tfkiss_extsocket are left blank, TFKIS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) Parameters for KI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</w:t>
        <w:tab/>
        <w:tab/>
        <w:t>Device used for a KISS interface, a serial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tty-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lockfile</w:t>
        <w:tab/>
        <w:t>Lockfile to lock the KISS devic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</w:t>
        <w:tab/>
        <w:tab/>
        <w:tab/>
        <w:t>Baudrate used on KI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dup_on_dama</w:t>
        <w:tab/>
        <w:t>Set to 1 for better DAMA performance, allow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 on the poll of the DAMA master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stype</w:t>
        <w:tab/>
        <w:tab/>
        <w:t>Type of KISS which shall be used on KIS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 normal KISS withou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NING: This is HIGHLY insecure!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on the serial line WITHOUT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this only for test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SMACK, KISS with CRC16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n Schiefer, DL5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RMNC-KISS, KISS with CRC a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EXNET digipe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ere is NO autoprobing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nnected KISS device.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ct mod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arameters for AX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axipconfig</w:t>
        <w:tab/>
        <w:t>Name of file which will contain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rning AXI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fkis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conf_dir /usr/local/share/tfkiss/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log_dir /var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run_dir /var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taining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procfile tfkiss.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g fi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errfile tfkiss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ve file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parafile tfkiss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IX-socket for connection to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socket tfkiss_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-file for ax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axipconfig tfki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cu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 used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lockfile /usr/spool/uucp/LCK..cu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on device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 kiss-tnc to fullduplex if DAM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_on_dam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P-socket for connection to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fkiss_extsocket *: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ype of KISS on kiss port: 0: KISS, 1: SMACK, 2: RMN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(1) or disable (0)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_act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(1) or disable (0) ax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p_act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XIP configuration (tfki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IP configuration is defined in this file, which layou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original AX25I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</w:t>
        <w:tab/>
        <w:tab/>
        <w:t>Give mode of operation, severa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: AXIP according to RFC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dp: transport of AX25 data via an ud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no port is given, 10093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</w:t>
        <w:tab/>
        <w:tab/>
        <w:tab/>
        <w:t>Defines the mode of operation of the AXI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F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nc: data is given transparently to/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: data is digipeated using call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call</w:t>
        <w:tab/>
        <w:tab/>
        <w:t>Digipeater callsign, only needed if mode dig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level</w:t>
        <w:tab/>
        <w:tab/>
        <w:t>Logging function for debugging purposes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will be put to file defined by tfkiss_er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e</w:t>
        <w:tab/>
        <w:tab/>
        <w:tab/>
        <w:t>Defines routing data, gives network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ransport type for AX25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efault route &lt;callsign&gt;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defaul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If default route is defined, no dat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vailable KIS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fki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tfkiss/ax25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select active so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socket &lt;ip/udp&gt;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the mode of operation. (digi or 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lected digi, you must define a callsign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nc mode, the callsig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0 -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1 - config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2 - major event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3 - major events, errors, and AX25 fra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4 -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ome routes.  One example routes all traffic for callsign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host named nexthost.bla.blub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z nexthost.bla.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y-5 otherhost.bla.blub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x-2 localhost udp 1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atch-all is provided: this line sends all call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d in the routing tables to otherhost.bla.blub. 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great care -- the host on the other end may not appreci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default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default otherhost.bla.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t startup of tfkiss that chang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fkiss [-i &lt;init-file&gt;] [-s &lt;tfkiss-socket&gt;] [-u] [-r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  <w:tab/>
        <w:t>Defines an alternative init-file instead of the default tfkis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very useful when testing new syste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  <w:tab/>
        <w:t xml:space="preserve">Defines an alternative socket for the TNT interfac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kiss_socke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  <w:tab/>
        <w:t>Ignores an existing lockfile for the KIS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>Ignore and delete all system parameter stored in tfkiss_pa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  <w:tab/>
        <w:t>Ingore the tfkiss_socket definition in tfkiss.ini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kiss on the console instead of the socket for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This option switches a TNC2 from terminal-mode to kiss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of particular interest to those operating TNC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TheFirm" firmware, which will boot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after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ish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exit TFK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issuing the QRES command in terminal mode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 to the original TNC-software termin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s the tfkiss system parameter into the tfkiss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sending a SIGTERM signal ( 15 ) to the proces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 interface to TNT ('kill &lt;tfkiss-process-ID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nding a SIGUSR1 signal ( 16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switch back a tnc with thefirm from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higher protocol, if started with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ensions to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arameter for txtai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SS mode a value for the time between the last characte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controller and the switch off of the transmitter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is called 'txtai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the new extended TNC command '@TA'. The met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10ms, 4 means a txtail of 4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Parameter for changing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applications, like broadcast or TCP/IP different P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The PID can be changed using the new extended TNC command '@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r this command is the PID value in decimal. The P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only on the currently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Information about a changed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tation use a different PID than the default one 240 (0f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status message will inform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D changed to (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Decoding of frames in internal FLEX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igipeaters use a special format for communication. Only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7 Bytes) is used to define source and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ly encoded address field is displayed i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list below if you wish to get in contac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tfk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tnt-devel@excelsior.kullen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by sending an E-Mail to majordomo@excelsior.kullen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subscribe devel-tnt" in the main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Mayer (OE1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-Radio: oe1smc@oe1xab.#oe1.aut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mayer@ping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   http://www.bfl.at/mayer/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Hen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wsp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   http://excelsior.kullen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t Josef Wulf (VK5A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-Radio: vk5abn@vk5abn.#LMR.#SA.AUS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wulf@ping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- Berndt (VK5AB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