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Jan 14 00:46:42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i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a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cp_file TO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isteq_scale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v TO 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gion TO sp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iangle TO 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idth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indow TO xy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ytitles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