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std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un Oct  6 14:21:38 2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                   close102            is_stream           s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alpha             close102_default    is_struct           set_blo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cray              collect             is_void             set_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dec               conj                jc                  set_i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i86               copyright           jr                  se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ibmpc             cos                 jt                  set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mac               cosh                legal               set_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macl              cray_primitives     library             sgi64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sgi64             create              log               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sun               createb             log10              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sun3              data_align          log1p              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vax               dbauto              lsdir              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vaxg              dbcont              mac_primitives      siz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xdr               dbdis               macl_primitives   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ar                dbexit              max                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at                dbinfo              median              spa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dr                dbret               merge              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py                dbskip              merge2              s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init_clog          dbup                mergef              st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init_pdb           dec_primitives      mergeg              str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jc                 digitize            min                 st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jr                 dimsof              mkdir               str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jt                 disassemble         nallof              strgl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len                dump_clog           nameof              str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lst                edit_times          noneof        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map                eq_nocopy           numberof           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not_cdf            error               open                str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not_pdb            exit                open102             str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nxt                exp                 openb               str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prt                expm1               openb_hooks         str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read               fflush              orgsof              struct_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rev                floor               pc_primitives       struct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set_pdb            get_addrs           pi                  str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write              get_argv            plug_dir          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s                 get_cwd             plug_in             sun3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os                get_env             poly                sun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member          get_home            popen               s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next_file       get_member          pr1                 symbol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record          get_ncycs           print               symbol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variable        get_path            print_format 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f               get_pkgnames        process_argv       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pha_primitives    get_primitives      ptcen              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_subroutine       get_times           quit              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of               get_vars            random              timer_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a                grow                random_seed        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ray               has_records         randomize          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in                help                rdfile             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inh               histinv             rdline              u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_pdb_close        histogram           re_part             updat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_pdb_open         i86_primitives      read                use_ori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an                im_part             read_clog           vax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load            include             read_n              vaxg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g                 include_all         recover_file      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up              indgen              reform            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ch               info                remove            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okmark            install_struct      rename              wher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               integ               require  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ch               interp              reshape             xdr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                  is_array            restore             yorick_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il                is_func             rmdir               z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se               is_range           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_ TO __x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r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alph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c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d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i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ibm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ma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mac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sgi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s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sun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v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vax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xdr</w:t>
      </w:r>
    </w:p>
    <w:p>
      <w:pPr>
        <w:pStyle w:val="PreformattedText"/>
        <w:bidi w:val="0"/>
        <w:jc w:val="left"/>
        <w:rPr/>
      </w:pPr>
      <w:r>
        <w:rPr/>
        <w:t>/* DOCUMENT primitive data types for various machin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86      Intel x86 Linu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bmpc    IBM PC (2 byte i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alpha    Compaq alph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dec      DEC workstation (MIPS), Intel x86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      DEC VAX (H-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g     DEC VAX (G-dou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g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xdr      External Data Repres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      Sun, HP, SGI, IBM-RS6000, MIPS 32 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3     Sun-2 or Sun-3 (ol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gi64    SGI, Sun, HP, IBM-RS6000 64 b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_xdr TO _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      MacIntosh 68000 (power Mac, Gx are __su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l     MacIntosh 68000 (12 byte 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cray     Cray XMP, Y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d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_init_clog</w:t>
      </w:r>
    </w:p>
    <w:p>
      <w:pPr>
        <w:pStyle w:val="PreformattedText"/>
        <w:bidi w:val="0"/>
        <w:jc w:val="left"/>
        <w:rPr/>
      </w:pPr>
      <w:r>
        <w:rPr/>
        <w:t>/* DOCUMENT _init_clog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Clog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_init_pdb</w:t>
      </w:r>
    </w:p>
    <w:p>
      <w:pPr>
        <w:pStyle w:val="PreformattedText"/>
        <w:bidi w:val="0"/>
        <w:jc w:val="left"/>
        <w:rPr/>
      </w:pPr>
      <w:r>
        <w:rPr/>
        <w:t>/* DOCUMENT _ini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se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PDB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set_pdb call only sets the CloseHook, on the assump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header has already been written (as in recover_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reateb, recover_file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r</w:t>
      </w:r>
    </w:p>
    <w:p>
      <w:pPr>
        <w:pStyle w:val="PreformattedText"/>
        <w:bidi w:val="0"/>
        <w:jc w:val="left"/>
        <w:rPr/>
      </w:pPr>
      <w:r>
        <w:rPr/>
        <w:t>/* DOCUMENT _jt, file,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c, file, ncy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r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aw versions of jt and jc provided to simplify redef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jt and jc functions to add additional feat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could redefine jt to jump to a tim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omething.  The new jt can pass its arguments alo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jt, then call the appropriate plotting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raw version of jr as we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>/* DOCUMENT list= _lst(item1, item2, item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at(item_or_list1, item_or_list2, item_or_list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py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py(list, i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= _len(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= _ca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_i= _ca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ar, list, i, new_item_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d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d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dr, list, i, new_list_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 rudimentary Lisp-like list handling in Yor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n Yorick, a list must have a simple tre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o loops or rings are allowed (loops break Yorick's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- beware).  You need to be careful not to do thi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 will not b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are required in Yorick whenever you need to hol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terminate amount of non-array data, such as file hand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functions, index ranges, etc.  Note that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cannot point to these objects.  For array data,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oice between a list and a struct or an array of poin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 list cannot be written into a file with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since it may contain unsaveabl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st (list), _cat (catenate), and _cpy (copy)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principal means for creating and maintaining li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lst makes a list out of its arguments, so that ea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one item of the new list.  Unlike Yorick arra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, a statement like x=list does not make a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, it merely makes an additional reference to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explicitly use the _cpy function to copy a list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_cpy only copies the outermost list itself, not th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ist (even if those items are lists).  With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, _cpy copies only the first i items in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concatentates several lists toget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omoting" any arguments which are not lists. 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values of list arguments to _cat, excep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argument, since after _cat(list, item), the variabl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oint to the new longer list returned by _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or [], functions as an empty list.  This leads to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rgument list for _cat, since _cat "promotes" non-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to lists; _cat treats [] as an empty list, not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list item.  Also, _lst() or _lst([]) returns a single item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[]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en function returns the number of items in a list, or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r and _cdr functions (the names are taken from Li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y originally stood for something like "address regist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data register" of some long forgotten machine) prov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n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the items stored in a list.  _car(list,i)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-th item of the list, and i defaults to 1, so _car(list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item.  Also, _car,list,i,new_item_i sets the i-th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st.  Finally, _cdr(list,i) returns a list of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beyond the i-th, where i again defaults to 1.  Th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dr,list,i,new_list_i can be used to reset all list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i-th to new values.  In the _cdr function, i=0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.  When used to set values, both _car and _cdr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lled as functions, in which case they return the ite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which has been replaced.  The _cdr(list) function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and only if LIST contains only a single item;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ual means of halting a loop over items in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grow, _prt, _map, _rev, _n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map</w:t>
      </w:r>
    </w:p>
    <w:p>
      <w:pPr>
        <w:pStyle w:val="PreformattedText"/>
        <w:bidi w:val="0"/>
        <w:jc w:val="left"/>
        <w:rPr/>
      </w:pPr>
      <w:r>
        <w:rPr/>
        <w:t>/* DOCUMENT _map(f, 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list of the results of applying function F to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LIST in turn, as if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lst(f(_car(list,1)),f(_car(list,2)),..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cdf</w:t>
      </w:r>
    </w:p>
    <w:p>
      <w:pPr>
        <w:pStyle w:val="PreformattedText"/>
        <w:bidi w:val="0"/>
        <w:jc w:val="left"/>
        <w:rPr/>
      </w:pPr>
      <w:r>
        <w:rPr/>
        <w:t>/* DOCUMENT _not_cdf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ike _not_pdb, but for netCDF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pdb</w:t>
      </w:r>
    </w:p>
    <w:p>
      <w:pPr>
        <w:pStyle w:val="PreformattedText"/>
        <w:bidi w:val="0"/>
        <w:jc w:val="left"/>
        <w:rPr/>
      </w:pPr>
      <w:r>
        <w:rPr/>
        <w:t>/* DOCUMENT _not_pdb(file, familyO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is not a PDB file, otherwise returns 0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structure and data tables, and catalogu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.  Used to open an existing file.  Also det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an appended Clog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calling _not_pdb, set the variable yPDBopen to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t_pdb_open you want to be in force.  (For historical reas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in order to allow for the open102 keyword to openb -- _no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s at the value of the variable yPDBopen, rather than at_pdb_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nxt</w:t>
      </w:r>
    </w:p>
    <w:p>
      <w:pPr>
        <w:pStyle w:val="PreformattedText"/>
        <w:bidi w:val="0"/>
        <w:jc w:val="left"/>
        <w:rPr/>
      </w:pPr>
      <w:r>
        <w:rPr/>
        <w:t>/* DOCUMENT item= _nxt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irst item in LIST, and set LIST to list of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.  If you are iterating through a list, this is th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it, since a loop on _car(list,i) with i varying from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_len(list) scales quadratically with the length of the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 loop on _nxt(list) scales linear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r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prt TO ac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prt</w:t>
      </w:r>
    </w:p>
    <w:p>
      <w:pPr>
        <w:pStyle w:val="PreformattedText"/>
        <w:bidi w:val="0"/>
        <w:jc w:val="left"/>
        <w:rPr/>
      </w:pPr>
      <w:r>
        <w:rPr/>
        <w:t>/* DOCUMENT _prt,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every item in a list, recursing if some item is itself a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read</w:t>
      </w:r>
    </w:p>
    <w:p>
      <w:pPr>
        <w:pStyle w:val="PreformattedText"/>
        <w:bidi w:val="0"/>
        <w:jc w:val="left"/>
        <w:rPr/>
      </w:pPr>
      <w:r>
        <w:rPr/>
        <w:t>/* DOCUMENT _write, file, address,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read, file, address, vari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bytes= _read(file, address, variab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ow level read and write functions which do not "see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table for the binary FILE.  The ADDRESS is the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which to begin the write or read operation.  The type an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ects of the EXPRESSION or VARIABLE determines how much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, and what format conversion operations to apply.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of type char, no conversion operations are ever appli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read will return the actual number of bytes read,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than the number implied by VARIABLE in this one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all other cases, _read returns numberof(VARIABLE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has records, the ADDRESS is understood to b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amily member in which the current record resi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save, restore, siz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rev</w:t>
      </w:r>
    </w:p>
    <w:p>
      <w:pPr>
        <w:pStyle w:val="PreformattedText"/>
        <w:bidi w:val="0"/>
        <w:jc w:val="left"/>
        <w:rPr/>
      </w:pPr>
      <w:r>
        <w:rPr/>
        <w:t>/* DOCUMENT _rev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list in reverse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se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init_pdb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bs</w:t>
      </w:r>
    </w:p>
    <w:p>
      <w:pPr>
        <w:pStyle w:val="PreformattedText"/>
        <w:bidi w:val="0"/>
        <w:jc w:val="left"/>
        <w:rPr/>
      </w:pPr>
      <w:r>
        <w:rPr/>
        <w:t>/* DOCUMENT abs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s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absolute value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form, returns sqrt(x^2+y^2+z^2+...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gn, sq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cos</w:t>
      </w:r>
    </w:p>
    <w:p>
      <w:pPr>
        <w:pStyle w:val="PreformattedText"/>
        <w:bidi w:val="0"/>
        <w:jc w:val="left"/>
        <w:rPr/>
      </w:pPr>
      <w:r>
        <w:rPr/>
        <w:t>/* DOCUMENT acos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cosine of its argument, range [0, pi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add_member TO add_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member</w:t>
      </w:r>
    </w:p>
    <w:p>
      <w:pPr>
        <w:pStyle w:val="PreformattedText"/>
        <w:bidi w:val="0"/>
        <w:jc w:val="left"/>
        <w:rPr/>
      </w:pPr>
      <w:r>
        <w:rPr/>
        <w:t>/* DOCUMENT add_member, file, struct_name, offset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member to a data type in the file FILE.  The data typ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truct name) is STRUCT_NAME, which will be created if i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ready exist.  The new member will be at OFFSET (in byt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beginning of an instance of this structure,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specified NAME, TYPE, and DIMLIST.  Use OFFSET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dd_member compute the next available offset in the struc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can be either a structure definition, or a string na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eviously defined data type in FILE.  The optional DIMLI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the "array"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UCT_NAME built from a series of add_member calls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until it is installed with install_stru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should be used very sparingly, mostly in cod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uilding the structure of a foreign-format binar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install_struct, struct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dd_next_file</w:t>
      </w:r>
    </w:p>
    <w:p>
      <w:pPr>
        <w:pStyle w:val="PreformattedText"/>
        <w:bidi w:val="0"/>
        <w:jc w:val="left"/>
        <w:rPr/>
      </w:pPr>
      <w:r>
        <w:rPr/>
        <w:t>/* DOCUMENT failure= add_next_file(file, filename, create_fla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the next file to the FILE, which must contain history rec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NAME is non-nil, the new file will be called that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equential filename is used.  If CREATE_FLAG is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n-zero, the new file will be created if it does not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.  If omitted or nil, CREATE_FLAG defaults to 1 if the fil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permission and 0 if it does n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0 on suc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record</w:t>
      </w:r>
    </w:p>
    <w:p>
      <w:pPr>
        <w:pStyle w:val="PreformattedText"/>
        <w:bidi w:val="0"/>
        <w:jc w:val="left"/>
        <w:rPr/>
      </w:pPr>
      <w:r>
        <w:rPr/>
        <w:t>/* DOCUMENT add_record, file, time, ncy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, time, ncyc,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new record to FILE corresponding to the specified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(respectively a double and a long).  Either or both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CYC may be nil or omitted, but the existence of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must be the same for every record added to on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DDRESS specifies the disk address of the new reco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ssumed to be in the current file.  Without ADDRES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&lt;0, the next available address is used; this may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file in the family (see the set_filesize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_record function leaves the new record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ubsequent save commands to actually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, NCYC, and ADDRESS arguments may be equal length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several records at once; in this case, the fir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y added records is the current one.  If all three of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, and ADDRESS are nil or omitted, no new records are ad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file becomes a record file if it was not already,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ase, no record will be the current record after suc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 (even if no records were added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add_variable commands will create record variab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add_record TO any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record has been added, subsequent sav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reate any new variables as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second record has been added using add_record, n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ommands nor add_variable commands may be used to intro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ew record 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createb, updateb, openb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>/* DOCUMENT add_variable, file, address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variable NAME to FILE at the specified ADDRES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TYPE and dimensions given by DIMLIST.  The DIMLIS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zero or more arguments, as for the "array" function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is &lt;0, the next available address is used. Note th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the save command, add_variable does not actually writ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-- it merely changes Yorick's description of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, add_variable adds a vari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instead of a non-record variable.  See add_rec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openb, createb, updateb, add_recor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member, install_struct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llof</w:t>
      </w:r>
    </w:p>
    <w:p>
      <w:pPr>
        <w:pStyle w:val="PreformattedText"/>
        <w:bidi w:val="0"/>
        <w:jc w:val="left"/>
        <w:rPr/>
      </w:pPr>
      <w:r>
        <w:rPr/>
        <w:t>/* DOCUMENT 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o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llof, anyof, noneof, nallof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lpha_primitives</w:t>
      </w:r>
    </w:p>
    <w:p>
      <w:pPr>
        <w:pStyle w:val="PreformattedText"/>
        <w:bidi w:val="0"/>
        <w:jc w:val="left"/>
        <w:rPr/>
      </w:pPr>
      <w:r>
        <w:rPr/>
        <w:t>/* DOCUMENT alpha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alpha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m_subroutine</w:t>
      </w:r>
    </w:p>
    <w:p>
      <w:pPr>
        <w:pStyle w:val="PreformattedText"/>
        <w:bidi w:val="0"/>
        <w:jc w:val="left"/>
        <w:rPr/>
      </w:pPr>
      <w:r>
        <w:rPr/>
        <w:t>/* DOCUMENT am_subroutin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the current Yorick function was invok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  If am_subroutine() returns true, the result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not be used, and need not be computed (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called for its side effects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ny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area TO at_pdb_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  <w:t>/* DOCUMENT area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areas of the 2-D mesh (X, Y).  If Y and X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x-by-jmax, the result is (imax-1)-by-(jmax-1).  The are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when, say, X increases with i and Y increases with j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rea([[0,0],[1,1]],[[0,1],[0,1]]) is +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volu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rray</w:t>
      </w:r>
    </w:p>
    <w:p>
      <w:pPr>
        <w:pStyle w:val="PreformattedText"/>
        <w:bidi w:val="0"/>
        <w:jc w:val="left"/>
        <w:rPr/>
      </w:pPr>
      <w:r>
        <w:rPr/>
        <w:t>/* DOCUMENT array(value, dimension_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ay(type, dimension_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bject of the same type as VALUE, consisting of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, with the given DIMENSION_LIST append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.  Hence, array(1.5, 3, 1) is the same as [[1.5, 1.5, 1.5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VALUE is taken as scalar zero of the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array(short, 2, 3) is the same as [[0s,0s],[0s,0s],[0s,0s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MENSION_LIST is a list of arguments, each of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A positive scalar integer express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An index range with no step field (e.g.-  1:10)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A vector of integers [number of dims, length1, length2, ...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at is, the format returned by the dims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shape, is_array, dimsof, numberof, grow, span, use_origi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sin</w:t>
      </w:r>
    </w:p>
    <w:p>
      <w:pPr>
        <w:pStyle w:val="PreformattedText"/>
        <w:bidi w:val="0"/>
        <w:jc w:val="left"/>
        <w:rPr/>
      </w:pPr>
      <w:r>
        <w:rPr/>
        <w:t>/* DOCUMENT asi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sine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sinh</w:t>
      </w:r>
    </w:p>
    <w:p>
      <w:pPr>
        <w:pStyle w:val="PreformattedText"/>
        <w:bidi w:val="0"/>
        <w:jc w:val="left"/>
        <w:rPr/>
      </w:pPr>
      <w:r>
        <w:rPr/>
        <w:t>/* DOCUMENT a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hyperbolic sine, cosine, or tang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range of real acosh is &gt;=0.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t_pdb_ope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t_pdb_open</w:t>
      </w:r>
    </w:p>
    <w:p>
      <w:pPr>
        <w:pStyle w:val="PreformattedText"/>
        <w:bidi w:val="0"/>
        <w:jc w:val="left"/>
        <w:rPr/>
      </w:pPr>
      <w:r>
        <w:rPr/>
        <w:t>/* DOCUMENT at_pdb_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for optional behavior when a PDB file is opened or clo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op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  Major-Order:  value specified in file is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001  Major-Order:102 alway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Major-Order:  opposite from what file s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3  Major-Order:101 alwa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at_pdb_open TO auto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Strip Basis @... suffices from variable names (when possi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ger!  If you do this and open a file for update, the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will be stripped when you close the fil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Use Basis @history convention on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and 002 bits may be overridden by the open102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open is 0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close (the value at the time the file is opened or cre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remembered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Write Major-Order 102 PDB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Write PDB style history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no-ops unless bit 002 is se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Use Basis @history convention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Do NOT pack all history record variable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structure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bit may be overridden by the close102 keyword 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102_default is non-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close is 0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lose102_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tan</w:t>
      </w:r>
    </w:p>
    <w:p>
      <w:pPr>
        <w:pStyle w:val="PreformattedText"/>
        <w:bidi w:val="0"/>
        <w:jc w:val="left"/>
        <w:rPr/>
      </w:pPr>
      <w:r>
        <w:rPr/>
        <w:t>/* DOCUMENT at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tan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tangent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wo argument form, returns the angle from (1, 0) to (x, y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ange (-pi, pi], with atan(1, 0)==pi/2.  (If x&gt;=0,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tan(y/x)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autoload</w:t>
      </w:r>
    </w:p>
    <w:p>
      <w:pPr>
        <w:pStyle w:val="PreformattedText"/>
        <w:bidi w:val="0"/>
        <w:jc w:val="left"/>
        <w:rPr/>
      </w:pPr>
      <w:r>
        <w:rPr/>
        <w:t>/* DOCUMENT autoload, i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utoload, i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IFILE to be included when any of the variables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ferenced as a function or subroutine.  Multiple auto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 may refer to a single IFILE; the effect is cumulative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ny reference to a single one of the VARi causes all of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replaced (when IFILE is includ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mantics of this process are complicated, but should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pected in most cases: After the call to autoload, the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redefined (e.g.- VARi=something or func VARi)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a warning message, and causing all the VARi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IFILE to become undefined.  The semantic subtlety ari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yorick variable scoping rules; if any of the VARi has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pe for any function in the calling chain when the inclu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ILE is actually triggered, only those local value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d.  (The autoload function is no different than the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nclude functions in this regar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, with no VARi, cancels the autoload, without g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arning; all the VARi become undefin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utoload TO 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IFILE is included, the VARi behave like [] (nil)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ar as their response to the is_void function, and the ! and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s.  (You can use is_func to discover whether a variab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utoload.)  Only their actual use in a function or subroutine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rigger the autoload.  While the IFILE may define the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y type of object, the autoload feature only works as in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 are defined as interpreted or built-in function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it makes sense for a VARi to be a built-in function,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IFILE executes a plug_in command to dynamically loa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compiled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FILE (or a file with the same name) has already been inclu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is a silent no-op.  This is exactly analogou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ior of the require function; it does not harm to call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or autoload if the IFILE has already been included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may want to place a require at the beginning of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xpect to be autoloaded, in preference to providing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s for the seco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require, plug_in, is_fun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vg</w:t>
      </w:r>
    </w:p>
    <w:p>
      <w:pPr>
        <w:pStyle w:val="PreformattedText"/>
        <w:bidi w:val="0"/>
        <w:jc w:val="left"/>
        <w:rPr/>
      </w:pPr>
      <w:r>
        <w:rPr/>
        <w:t>/* DOCUMENT av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average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um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book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batch</w:t>
      </w:r>
    </w:p>
    <w:p>
      <w:pPr>
        <w:pStyle w:val="PreformattedText"/>
        <w:bidi w:val="0"/>
        <w:jc w:val="left"/>
        <w:rPr/>
      </w:pPr>
      <w:r>
        <w:rPr/>
        <w:t>/* DOCUMENT batch,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,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, turns off, or tests for batch mode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started with the command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rick -batch batch_include.i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atch mode is turned on, the usual custom.i startup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ped, and the file batch_include.i is parsed and execu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atch and batch_include.i command line arguments are remo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returned by get_argv().  These must be the first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atch mode, any error will terminate Yorick (as by the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 rather than entering debug mode.  Also, any atte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from the keyboard i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get_argv, set_id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bookmark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ookmark</w:t>
      </w:r>
    </w:p>
    <w:p>
      <w:pPr>
        <w:pStyle w:val="PreformattedText"/>
        <w:bidi w:val="0"/>
        <w:jc w:val="left"/>
        <w:rPr/>
      </w:pPr>
      <w:r>
        <w:rPr/>
        <w:t>/* DOCUMENT backup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mark= bookmark(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, f, b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up the text stream F, so that the next call to th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s the same line as the previous call to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only back up one line).  If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BMARK is supplied, restores the stat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 to its state at the time the bookmark function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matching failure in read, use the single argument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ackup to reread the line containing the matching fail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, 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all</w:t>
      </w:r>
    </w:p>
    <w:p>
      <w:pPr>
        <w:pStyle w:val="PreformattedText"/>
        <w:bidi w:val="0"/>
        <w:jc w:val="left"/>
        <w:rPr/>
      </w:pPr>
      <w:r>
        <w:rPr/>
        <w:t>/* DOCUMENT call, subroutine(arg1, arg2, arg3, arg4, arg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 SUBROUTINE to be called with a very long argument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lternative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, 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6, arg7, arg8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(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int the return value of subroutine, even if it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call simply returns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atch</w:t>
      </w:r>
    </w:p>
    <w:p>
      <w:pPr>
        <w:pStyle w:val="PreformattedText"/>
        <w:bidi w:val="0"/>
        <w:jc w:val="left"/>
        <w:rPr/>
      </w:pPr>
      <w:r>
        <w:rPr/>
        <w:t>/* DOCUMENT catch(catego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errors of the specified category.  Category may be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all errors, or a bitwise or of the following b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1 math errors (SIGFPE, math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2 I/O err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4 keyboard interrupts (e.g.- control C interrup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8 other compiled errors (YErro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10 interpreted errors (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atch by placing it in a function before the section of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ich you are trying to catch errors.  When catch is cal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ways returns 0, but it records the virtual machin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 where it was called, and longjumps there if an err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ed.  The most recent matching call to catch will cat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.  Returning from the function in which catch was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s that call off the list of catches the interprete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catch, place the call near the top of a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catch TO ce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error with the specified category occurs in the "protect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, the program jumps back to the point of the catch and a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f the catch function had returned 1 (remember that when c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called it always returns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lessen the chances of infinite loops, the c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ped off the active list if it is actually u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error will *not* be caught.  Often, this is only desi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error handling code itself -- if you want to re-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rotected" code, do this, and take care of the pos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finite loops in your interpreted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error has been caught, the associated erro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at would have been printed had it not been caught) is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variable catch_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ode protected by the catch contains include or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, or function references which force autoloads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ult occurs while yorick is interpreting an included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ill itself fault, and the error code will not execu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fault occurs after an include has pushed a file o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for delayed parsing and you catch that 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will not unwind to its condition at the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as called.  That is, catch is incapable of prot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mpletely during operations involving nested level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cd</w:t>
      </w:r>
    </w:p>
    <w:p>
      <w:pPr>
        <w:pStyle w:val="PreformattedText"/>
        <w:bidi w:val="0"/>
        <w:jc w:val="left"/>
        <w:rPr/>
      </w:pPr>
      <w:r>
        <w:rPr/>
        <w:t>/* DOCUMENT cd, directory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d(directory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current working directory to DIRECTORY_NAME, retu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anded path name (i.e.- with leading environment variab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, .., or ~ replaced by the actual pathname).  If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returns nil to indicate failure, otherwise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a Yorick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sdir, mkdir, rmdir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eil</w:t>
      </w:r>
    </w:p>
    <w:p>
      <w:pPr>
        <w:pStyle w:val="PreformattedText"/>
        <w:bidi w:val="0"/>
        <w:jc w:val="left"/>
        <w:rPr/>
      </w:pPr>
      <w:r>
        <w:rPr/>
        <w:t>/* DOCUMENT ceil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mallest integer not less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flo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lose TO close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>/* DOCUMENT close,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I/O stream F (returned earlier by the open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 is a simple variable reference (as opposed to an expressio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ose function will set F to nil.  If F is the only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/O stream, then "close, f" is equivalent to "f= []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"close, f" will close the file (so that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operations will fail) and print a warning message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tanding ("stale") referen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read, write, rdlin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lose102</w:t>
      </w:r>
    </w:p>
    <w:p>
      <w:pPr>
        <w:pStyle w:val="PreformattedText"/>
        <w:bidi w:val="0"/>
        <w:jc w:val="left"/>
        <w:rPr/>
      </w:pPr>
      <w:r>
        <w:rPr/>
        <w:t>/* DOCUMENT close102  is a keyword for createb or updateb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   is a keyword for openb or update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_default   is a global variable (initially 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Do not use close102_default -- use at_pdb_clo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 this is for backward compatibility only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1  means to close the PDB fil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0  means close it "Major-Order:101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t specified, uses 1 if close102_default non-zero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e the value specified in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1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0   (the default) means to assume the PDB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ly wri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2   means to assume that the file is incor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ten, whichever way it is mar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3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DB file format comes in two styles, "Major-Order:101"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jor-Order:102".  Yorick interprets these correctly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other codes may ignore them, or write them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Yorick, not all codes are able to correctly read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s.  If you are writing a file which needs to be rea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102 style" code, create it with the close102=1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otice that a file you though was a history file isn't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dimensions of multi-dimensional variables are transp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order you expected, the code which wrote the file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w it.  Try openb("filename", open102=2).  The choices 1 and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or cases in which you know the writing code was suppo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he file one way or the other, and you don't wan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102 and close102 keywords, if present, overr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in the variables at_pdb_open and at_pdb_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ROM close102_default TO cray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lose102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llect</w:t>
      </w:r>
    </w:p>
    <w:p>
      <w:pPr>
        <w:pStyle w:val="PreformattedText"/>
        <w:bidi w:val="0"/>
        <w:jc w:val="left"/>
        <w:rPr/>
      </w:pPr>
      <w:r>
        <w:rPr/>
        <w:t>/* DOCUMENT result= collect(f, name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hrough all records of the history file F accumul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_STRING into a single array with on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varying from 1 to the number of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_STRING can be either a simple variable name, or a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up to four simple indices which are either nil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, or an index range with constant limits.  (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or negative indices count from the end of a dimen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xle")        -- collects the variable f.x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tr(2,2:)")   -- collects f.tr(2,2: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akap(2,-1:0,)") -- collects f.akap(2,-1:0,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i.e.- akap in the last two values of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cond ind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nj</w:t>
      </w:r>
    </w:p>
    <w:p>
      <w:pPr>
        <w:pStyle w:val="PreformattedText"/>
        <w:bidi w:val="0"/>
        <w:jc w:val="left"/>
        <w:rPr/>
      </w:pPr>
      <w:r>
        <w:rPr/>
        <w:t>/* DOCUMENT conj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conjugate of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>/* DOCUMENT copyright, (no)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1996.  The Regents of the University of Californi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provided "as is" without any warranty, either expr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.  For a complete statement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Yorick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c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ray_primitives</w:t>
      </w:r>
    </w:p>
    <w:p>
      <w:pPr>
        <w:pStyle w:val="PreformattedText"/>
        <w:bidi w:val="0"/>
        <w:jc w:val="left"/>
        <w:rPr/>
      </w:pPr>
      <w:r>
        <w:rPr/>
        <w:t>/* DOCUMENT cray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Cray 1, XMP, and YM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reate TO dbc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reate</w:t>
      </w:r>
    </w:p>
    <w:p>
      <w:pPr>
        <w:pStyle w:val="PreformattedText"/>
        <w:bidi w:val="0"/>
        <w:jc w:val="left"/>
        <w:rPr/>
      </w:pPr>
      <w:r>
        <w:rPr/>
        <w:t>/* DOCUMENT f= create(file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ynonym for       f= open(filename, "w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new text file FILENAME, destroying any existing fi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name.  Use the write function to write into the file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close, 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reateb</w:t>
      </w:r>
    </w:p>
    <w:p>
      <w:pPr>
        <w:pStyle w:val="PreformattedText"/>
        <w:bidi w:val="0"/>
        <w:jc w:val="left"/>
        <w:rPr/>
      </w:pPr>
      <w:r>
        <w:rPr/>
        <w:t>/* DOCUMENT file= cre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cre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FILENAME as a PDB file in "w+b" mode, destroy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 by that name.  If the PRIMITIVE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it must be the name of a procedure that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itive data types for the file.  The default is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the native primitive types of the machine 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running.  The following PRIMITIVES fun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efin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_primitives    -- appropriate for Sun, HP, IBM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st other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3_primitives   -- appropriate for old Sun-2 or Sun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_primitives    -- appropriate for DEC (MIPS) workstations,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_primitives  -- appropriate for DEC alpha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i64_primitives  -- appropriate for 64 bit SGI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y_primitives   -- appropriate for Cray 1, XMP, and Y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_primitives    -- appropriate for MacInto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l_primitives   -- appropriate for MacIntosh, 12-byte dou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86_primitives    -- appropriate for Linux i86 mach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_primitives     -- appropriate for IBM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_primitives    -- appropriate for VAXen only (H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g_primitives   -- appropriate for VAXen only (G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r_primitives    -- appropriate for XDR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updateb, c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, add_record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, close102_default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ata_align</w:t>
      </w:r>
    </w:p>
    <w:p>
      <w:pPr>
        <w:pStyle w:val="PreformattedText"/>
        <w:bidi w:val="0"/>
        <w:jc w:val="left"/>
        <w:rPr/>
      </w:pPr>
      <w:r>
        <w:rPr/>
        <w:t>/* DOCUMENT data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variables to begin at a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 multiple of ALIGNMENT.  (This affects placeme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d using save and add_variable.  For add_variable, data_al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n effect only if the address is not specified.)  If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&lt;=0, new variables will be aligned as they would be if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tructure members.  The default value is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au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c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dbdis TO db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d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exit</w:t>
      </w:r>
    </w:p>
    <w:p>
      <w:pPr>
        <w:pStyle w:val="PreformattedText"/>
        <w:bidi w:val="0"/>
        <w:jc w:val="left"/>
        <w:rPr/>
      </w:pPr>
      <w:r>
        <w:rPr/>
        <w:t>/* DOCUMENT Debu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errors fall into two general categories: Syntax errors discov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parsing, and runtime errors discovered when a Yorick progra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running.  When a runtime error occurs, Yorick offer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of entering "debug mode", which you can do by typing the &lt;RETURN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immediately after the error occurs.  Typing a non-blank line ex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 mode automatically by default.  In debug mode, the Yorick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s "dbug&gt;" instead of the usual "&gt;".  When you see this promp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has halted "in the middle of" the function in which the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red, and you can print, plot, modify, or save the local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function by means of ordinary Yorick commands.  Debug mod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ursive; that is, you can debug an error which occurred d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ing to any number of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xit from debug mode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            -- exit current debug level, discard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ive functions and their local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0         -- exit all debug leve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n         -- exit (at most) N debug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cont            -- continue execution of the current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ing is useful if you have managed to repai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which caused the error.  The expression in whi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occurred will be evaluated a second time, so bewar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de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ret, value      -- continue execution by returning VALUE (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y be nil or omitted) to the call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unction in which the error occur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useful if the function in which the error occurre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pelessly confounded, but you know the value it should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does not allow "single stepping" directly, although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 the statements in a function by copying them, then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to skip those statements you have executed "by hand". 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wo functions for skipping exec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            -- skip the next logical line (This will b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portion of a source line if several stat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e stacked on the source line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, n         -- skip next N (positive or negative) logica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up              -- discard the current function, so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bugging its caller -- there is no way to g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ck "down", so be care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functions which print information (like other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, if called as functions instead of subroutines,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s returned as a string array with one line per string)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dbexit TO dims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info            -- returns current function and sourc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dis             -- returns disassembled virtual machin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e next line (use the disassemble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get the entire 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llows you to see exactly where in a line the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            -- toggles whether debug mode will b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matically when a runtime error occ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1         -- enter debug mode automatically after a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0         -- type &lt;RETURN&gt; after error to enter debug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in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r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sk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b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ec_primitives</w:t>
      </w:r>
    </w:p>
    <w:p>
      <w:pPr>
        <w:pStyle w:val="PreformattedText"/>
        <w:bidi w:val="0"/>
        <w:jc w:val="left"/>
        <w:rPr/>
      </w:pPr>
      <w:r>
        <w:rPr/>
        <w:t>/* DOCUMENT de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(MIPS)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gitize</w:t>
      </w:r>
    </w:p>
    <w:p>
      <w:pPr>
        <w:pStyle w:val="PreformattedText"/>
        <w:bidi w:val="0"/>
        <w:jc w:val="left"/>
        <w:rPr/>
      </w:pPr>
      <w:r>
        <w:rPr/>
        <w:t>/* DOCUMENT digitize(x, bi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, and values i suc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lt;= X &lt; BINS(i) if BINS is monotonically increasing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gt; X &gt;= BINS(i) if BINS is monotonically decrea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bounds of BINS, returns either i=1 or i=numberof(BIN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ppropri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, interp, integ, sort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imsof</w:t>
      </w:r>
    </w:p>
    <w:p>
      <w:pPr>
        <w:pStyle w:val="PreformattedText"/>
        <w:bidi w:val="0"/>
        <w:jc w:val="left"/>
        <w:rPr/>
      </w:pPr>
      <w:r>
        <w:rPr/>
        <w:t>/* DOCUMENT dimsof(objec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msof(object1, objec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length1, length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gsof function returns the origin of each dimension (normally 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re than one argument is given, dimsof return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the result of binary operations between all the objec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 if the objects are not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structof, numberof, size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isassemble TO eq_no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isassemble</w:t>
      </w:r>
    </w:p>
    <w:p>
      <w:pPr>
        <w:pStyle w:val="PreformattedText"/>
        <w:bidi w:val="0"/>
        <w:jc w:val="left"/>
        <w:rPr/>
      </w:pPr>
      <w:r>
        <w:rPr/>
        <w:t>/* DOCUMENT disassemble(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sassemble,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s the specified function.  If called as a func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returned as a vector of strings; if call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assembly is printed at the terminal.  If the function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*main* program is disassembled -- you must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disassemble in the main program, of course, NOT on it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s a separate main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ump_clog</w:t>
      </w:r>
    </w:p>
    <w:p>
      <w:pPr>
        <w:pStyle w:val="PreformattedText"/>
        <w:bidi w:val="0"/>
        <w:jc w:val="left"/>
        <w:rPr/>
      </w:pPr>
      <w:r>
        <w:rPr/>
        <w:t>/* DOCUMENT dump_clog, file, clog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s a Contents Log of the binary file FILE into the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G_NAME.  Any previous file named CLOG_NAME is over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edit_times</w:t>
      </w:r>
    </w:p>
    <w:p>
      <w:pPr>
        <w:pStyle w:val="PreformattedText"/>
        <w:bidi w:val="0"/>
        <w:jc w:val="left"/>
        <w:rPr/>
      </w:pPr>
      <w:r>
        <w:rPr/>
        <w:t>/* DOCUMENT edit_times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, new_times, new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s the records for FILE.  The KEEP_LIST is a 0-origin index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ecords to be kept, or nil to keep all records.  The NEW_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is the list of new time values for the (kept) record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_NCYCS array is the list of new cycle number valu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kept) records.  Either NEW_TIMES, or NEW_NCYCS, or both,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to leave the corresponding values unchanged.  If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_TIMES and NEW_NCYCS must have the same length as KEEP_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KEEP_LIST is nil, as the original number of recor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  If KEEP_LIST, NEW_TIME, and NEW_NCYCS are all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, then edit_times removes records as necessary to en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remaining records have monotonically increasing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no times are present, monotonically increasing ncy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latest record at any given time/ncyc is retained, and ear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are remove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case does edit_times change the FILE itself; only Yorick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-memory model of the file is 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, get_ncycs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eq_nocopy</w:t>
      </w:r>
    </w:p>
    <w:p>
      <w:pPr>
        <w:pStyle w:val="PreformattedText"/>
        <w:bidi w:val="0"/>
        <w:jc w:val="left"/>
        <w:rPr/>
      </w:pPr>
      <w:r>
        <w:rPr/>
        <w:t>/* DOCUMENT eq_nocopy, y,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if x is an array, it is not copied, even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temporary (i.e.- an expression).  Having multiple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the same data can be confusing, which is why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operation copies the array.  The most important use of eq_no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s pointers or lis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=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causes the data pointed to by py to be copied,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y,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z, _car(list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eq_nocopy TO flo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copy the data - often more nearly what you wa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calar int, long, and double variables are always cop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not count on eq_nocopy setting up an "equivalenc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variab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>/* DOCUMENT exit, ms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, m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the current interpreted *main* program, printing the MS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SG can be omitted to print a defaul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xit, the result is equivalent to an immed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rom every function in the current calling ch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rror, the result is the same as if an error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d in a compiled rout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write, batch, c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rro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xp</w:t>
      </w:r>
    </w:p>
    <w:p>
      <w:pPr>
        <w:pStyle w:val="PreformattedText"/>
        <w:bidi w:val="0"/>
        <w:jc w:val="left"/>
        <w:rPr/>
      </w:pPr>
      <w:r>
        <w:rPr/>
        <w:t>/* DOCUMENT ex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xponential function of its argument (inverse of lo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xpm1, log, log10,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xpm1</w:t>
      </w:r>
    </w:p>
    <w:p>
      <w:pPr>
        <w:pStyle w:val="PreformattedText"/>
        <w:bidi w:val="0"/>
        <w:jc w:val="left"/>
        <w:rPr/>
      </w:pPr>
      <w:r>
        <w:rPr/>
        <w:t>/* DOCUMENT expm1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xpm1(x, e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exp(X)-1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eturns exp(x) to 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fflush</w:t>
      </w:r>
    </w:p>
    <w:p>
      <w:pPr>
        <w:pStyle w:val="PreformattedText"/>
        <w:bidi w:val="0"/>
        <w:jc w:val="left"/>
        <w:rPr/>
      </w:pPr>
      <w:r>
        <w:rPr/>
        <w:t>/* DOCUMENT fflush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 the I/O buffers for the text file FILE.  (Binary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ed at the proper times automatically.)  You should only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fter a write, especially to a pi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floor</w:t>
      </w:r>
    </w:p>
    <w:p>
      <w:pPr>
        <w:pStyle w:val="PreformattedText"/>
        <w:bidi w:val="0"/>
        <w:jc w:val="left"/>
        <w:rPr/>
      </w:pPr>
      <w:r>
        <w:rPr/>
        <w:t>/* DOCUMENT floo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argest integer not greater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ei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get_addrs TO get_ncy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addrs</w:t>
      </w:r>
    </w:p>
    <w:p>
      <w:pPr>
        <w:pStyle w:val="PreformattedText"/>
        <w:bidi w:val="0"/>
        <w:jc w:val="left"/>
        <w:rPr/>
      </w:pPr>
      <w:r>
        <w:rPr/>
        <w:t>/* DOCUMENT addr_lists= get_add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yte addresses of the non-record and record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inary file FILE, and lists of the record address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es, and filenames for file families with history rec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1)   absolute addresses of non-record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2)   relative addresses of record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add record address to get absolute addres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rder of these two address lists match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sponding lists of names returned by get_va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3)   absolute addresses of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4)   list of file indices correspond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r_lists(3); indices are into addr_lists(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5)   list of filenames in the fam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argv</w:t>
      </w:r>
    </w:p>
    <w:p>
      <w:pPr>
        <w:pStyle w:val="PreformattedText"/>
        <w:bidi w:val="0"/>
        <w:jc w:val="left"/>
        <w:rPr/>
      </w:pPr>
      <w:r>
        <w:rPr/>
        <w:t>/* DOCUMENT get_argv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array containing the argv from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batch and batch_include.i arguments are removed (not return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cd, get_cwd, get_home, get_env,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cwd</w:t>
      </w:r>
    </w:p>
    <w:p>
      <w:pPr>
        <w:pStyle w:val="PreformattedText"/>
        <w:bidi w:val="0"/>
        <w:jc w:val="left"/>
        <w:rPr/>
      </w:pPr>
      <w:r>
        <w:rPr/>
        <w:t>/* DOCUMENT get_cw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et_hom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athname of the current working directory or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env</w:t>
      </w:r>
    </w:p>
    <w:p>
      <w:pPr>
        <w:pStyle w:val="PreformattedText"/>
        <w:bidi w:val="0"/>
        <w:jc w:val="left"/>
        <w:rPr/>
      </w:pPr>
      <w:r>
        <w:rPr/>
        <w:t>/* DOCUMENT get_env(environment_variable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nvironment variable (a string)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_VARIABLE_NAME (calls ANSI getenv routin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h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cw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et_member</w:t>
      </w:r>
    </w:p>
    <w:p>
      <w:pPr>
        <w:pStyle w:val="PreformattedText"/>
        <w:bidi w:val="0"/>
        <w:jc w:val="left"/>
        <w:rPr/>
      </w:pPr>
      <w:r>
        <w:rPr/>
        <w:t>/* DOCUMENT get_member(f_or_s, membe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F_OR_S member MEMBER_NAME, like F_OR_S.MEMBER_NAME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MEMBER_NAME can be a computed string.  The F_OR_S may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or a structure insta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times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get_path TO g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path</w:t>
      </w:r>
    </w:p>
    <w:p>
      <w:pPr>
        <w:pStyle w:val="PreformattedText"/>
        <w:bidi w:val="0"/>
        <w:jc w:val="left"/>
        <w:rPr/>
      </w:pPr>
      <w:r>
        <w:rPr/>
        <w:t>/* DOCUMENT get_pat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include file search pa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pkgnames</w:t>
      </w:r>
    </w:p>
    <w:p>
      <w:pPr>
        <w:pStyle w:val="PreformattedText"/>
        <w:bidi w:val="0"/>
        <w:jc w:val="left"/>
        <w:rPr/>
      </w:pPr>
      <w:r>
        <w:rPr/>
        <w:t>/* DOCUMENT get_pkgnames(al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list of package names, ALL non-zero means to return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and dynamically loaded packages, otherwise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statically loaded pack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primitives</w:t>
      </w:r>
    </w:p>
    <w:p>
      <w:pPr>
        <w:pStyle w:val="PreformattedText"/>
        <w:bidi w:val="0"/>
        <w:jc w:val="left"/>
        <w:rPr/>
      </w:pPr>
      <w:r>
        <w:rPr/>
        <w:t>/* DOCUMENT prims = get_primitive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The format is described under set_primitiv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, __xdr, __i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times</w:t>
      </w:r>
    </w:p>
    <w:p>
      <w:pPr>
        <w:pStyle w:val="PreformattedText"/>
        <w:bidi w:val="0"/>
        <w:jc w:val="left"/>
        <w:rPr/>
      </w:pPr>
      <w:r>
        <w:rPr/>
        <w:t>/* DOCUMENT times= get_times(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cycs= get_ncyc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 of time or ncyc values associated with the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, or nil if there are none.  The time values are not guarant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recise (but they should be good to at least 6 digits or so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cise time associated with each record may be stored as 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lect, openb, updateb, restore, jt, jc, edi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vars</w:t>
      </w:r>
    </w:p>
    <w:p>
      <w:pPr>
        <w:pStyle w:val="PreformattedText"/>
        <w:bidi w:val="0"/>
        <w:jc w:val="left"/>
        <w:rPr/>
      </w:pPr>
      <w:r>
        <w:rPr/>
        <w:t>/* DOCUMENT name_lists= get_va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s of non-record and record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The return value is an array of two point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f type string; *name_lists(1) is the array of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s (or nil if there are none), *name_lists(2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record variable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_addrs function returns corresponding lists of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; the get_member function can be used in conj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imsof, structof, and typeof functions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properties of a 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add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grow</w:t>
      </w:r>
    </w:p>
    <w:p>
      <w:pPr>
        <w:pStyle w:val="PreformattedText"/>
        <w:bidi w:val="0"/>
        <w:jc w:val="left"/>
        <w:rPr/>
      </w:pPr>
      <w:r>
        <w:rPr/>
        <w:t>/* DOCUMENT grow, x, xnext1, xnex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ow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  _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ens the array X by appending XNEXT1, XNEXT2, etc.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dimension.  If X is nil, X is first redefined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nil XNEXT, and the remainder of the XNEXT list is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.  Each XNEXT is considered to have the same number o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grow TO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X, by appending unit-length dimensions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ut this final dimension of each XNEXT must be right-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conformable in the sense of the right hand side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 statement) with all but the final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a final dimension which is the sum of th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and all the final dimensions of the XNEXT. 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NEXT are ignored.  The value of the result is obta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ating all the XNEXT to X, after any required broadca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grow returns the new value of X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X may be an expression.  X must be a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for the subroutine form of grow; otherwise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here to return the result.  The subroutine form is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efficient than the function form for the common usag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= grow(x, xnext1, xnext2)           is the sam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w, x, xnext1, xnext2              the preferred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 function is a synonym for grow, for people who wan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 to look like punctuation in their source code, on ana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array building operator [a, b, c, ...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is sometimes more appropriate than g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no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(more_data) grow, result, dat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the SQUARE of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asses!  Instead,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(i=1,result=array(things,n_init) ; more_data ; i++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i&gt;numberof(result)) grow, result, resul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(i) = datum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= result(1:i-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n*log(n)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w operation doubles the length of the result 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t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as_records</w:t>
      </w:r>
    </w:p>
    <w:p>
      <w:pPr>
        <w:pStyle w:val="PreformattedText"/>
        <w:bidi w:val="0"/>
        <w:jc w:val="left"/>
        <w:rPr/>
      </w:pPr>
      <w:r>
        <w:rPr/>
        <w:t>/* DOCUMENT has_record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has history records, 0 if it doe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/* DOCUMENT help, top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DOCUMENT comment from include file in which th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was defined, followed by the line number and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opening the file with a text editor, you may be able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more, especially if no DOCUMENT commen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ation for the set_path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help TO hist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 comment you are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py of Yorick was launched from the directo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LAUNCH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's "site directory" at this site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SITE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ind out a great deal more about Yorick by brow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se directories.  Begin with the sit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y careful attention to the subdirectories doc/ (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documentation relating to Yorick), and i/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ib/ (which contain many examples of Yorick program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for files called README (or something similar)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directories -- they are intended to assist brow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te directory itself contains std.i and graph.i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worth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db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elp on debug mode.  If your prompt is "dbug&gt;"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gt;", dbexit will return you to norm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quit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uit, info, print, copyright, warranty,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istinv</w:t>
      </w:r>
    </w:p>
    <w:p>
      <w:pPr>
        <w:pStyle w:val="PreformattedText"/>
        <w:bidi w:val="0"/>
        <w:jc w:val="left"/>
        <w:rPr/>
      </w:pPr>
      <w:r>
        <w:rPr/>
        <w:t>/* DOCUMENT list = histinv(h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list whose histogram is HIST, hist = histogram(lis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hist(1) 1's followed by hist(2) 2's, followed by hist(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's, and so on.  The total number of elements in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is sum(hist).  All values in HIST must be non-negativ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um(hist)==0, histinv returns [].  The input HIST array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ny number of dimensions; the result will always be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or a 1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istogram</w:t>
      </w:r>
    </w:p>
    <w:p>
      <w:pPr>
        <w:pStyle w:val="PreformattedText"/>
        <w:bidi w:val="0"/>
        <w:jc w:val="left"/>
        <w:rPr/>
      </w:pPr>
      <w:r>
        <w:rPr/>
        <w:t>/* DOCUMENT histogram(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istogram(list, weigh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hist which counts the number of occurrences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index LIST, which must consist of po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(1-origin index values into the result array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number of occurrences of i i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argument WEIGHT must have the same shape as LIST;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the sum of WEIGH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sum of all WEIGHT(j) where LIST(j)==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single argument call will be of type long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of the two argument call will be of type double (WEIGHT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histogram TO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oted to that type).  The input argument(s) may have an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; the result is always 1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: top=max_list_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length of the result is max(LIST)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at the result have a larger length by means of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  (Elements beyond max(LIST) will be 0, of cour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igitize, sort, histin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86_primitives</w:t>
      </w:r>
    </w:p>
    <w:p>
      <w:pPr>
        <w:pStyle w:val="PreformattedText"/>
        <w:bidi w:val="0"/>
        <w:jc w:val="left"/>
        <w:rPr/>
      </w:pPr>
      <w:r>
        <w:rPr/>
        <w:t>/* DOCUMENT i86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Linux i86 mach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m_part</w:t>
      </w:r>
    </w:p>
    <w:p>
      <w:pPr>
        <w:pStyle w:val="PreformattedText"/>
        <w:bidi w:val="0"/>
        <w:jc w:val="left"/>
        <w:rPr/>
      </w:pPr>
      <w:r>
        <w:rPr/>
        <w:t>/* DOCUMENT im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maginary part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im, works if z is not complex (returns zero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nclude</w:t>
      </w:r>
    </w:p>
    <w:p>
      <w:pPr>
        <w:pStyle w:val="PreformattedText"/>
        <w:bidi w:val="0"/>
        <w:jc w:val="left"/>
        <w:rPr/>
      </w:pPr>
      <w:r>
        <w:rPr/>
        <w:t>/* DOCUMENT #include "yorick_source.i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, 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clude, filename,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is a parser directive, not a Yorick statement.  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Yorick source code which you have saved in a file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yorick_source.i will be read one line at a time, exa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d typed those lines at the keyboard.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are searched (in this order) to find yorick_source.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     (current working directo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        (Yorick distribution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contrib  (contributed source at your si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0       (Yorick startup and package include fi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HOME/lib      (Yorick architecture dependent include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out what is available in the Y_SITE/i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_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the name of the site directory at your site, go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r contrib subdirectory, and browse through the *.i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good way to learn how to write a Yorick program.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ert for files like READM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 function checks to see whether FILENAME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included (actually whether any file with the sam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component has been included).  If so, require is a no-op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nclude TO 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action is the same as the include func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=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unction causes Yorick to parse and execut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.  The effect is similar to the #include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ve, except the finding, parsing, and execution of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 at runtime.  The NOW argument has the following meanin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-1   filename pushed onto stack, popped and par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all pending input is exhau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0    (or nil, default) parsed just before next inp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would be par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1    parsed immediately, resuming current interpre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when finished (like requir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2    like 0, except no error if filename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3    like 1, except no error if filename does not 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you are writing a startup file, or have some truly bizar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reason for using the include function, use #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.  The functional form of include may involve recur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ing, which you will not be able to understand without d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y.  Stick with #in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Y_SITE, plug_in, autoload, include_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include_all</w:t>
      </w:r>
    </w:p>
    <w:p>
      <w:pPr>
        <w:pStyle w:val="PreformattedText"/>
        <w:bidi w:val="0"/>
        <w:jc w:val="left"/>
        <w:rPr/>
      </w:pPr>
      <w:r>
        <w:rPr/>
        <w:t>/* DOCUMENT include_all, dir1, di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all files in directories DIR1, DIR2, ..., with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ng in the ".i" extension.  (This is mostly for use to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-start directories when yorick starts; see i0/stdx.i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of the DIRi do not exist, or are empty,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lently skipped.  Filenames beginning with "." are also skipp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they end in ".i".  The files are included in alphabe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, DIR1 first, then DIR2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dgen</w:t>
      </w:r>
    </w:p>
    <w:p>
      <w:pPr>
        <w:pStyle w:val="PreformattedText"/>
        <w:bidi w:val="0"/>
        <w:jc w:val="left"/>
        <w:rPr/>
      </w:pPr>
      <w:r>
        <w:rPr/>
        <w:t>/* DOCUMENT indgen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:ste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"index generator" list -- an array of long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to N, inclusive.  In the second and third forms, th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specified by the index range are retur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info</w:t>
      </w:r>
    </w:p>
    <w:p>
      <w:pPr>
        <w:pStyle w:val="PreformattedText"/>
        <w:bidi w:val="0"/>
        <w:jc w:val="left"/>
        <w:rPr/>
      </w:pPr>
      <w:r>
        <w:rPr/>
        <w:t>/* DOCUMENT info, 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ata type and array dimensions of EX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lp,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install_struct TO inter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nstall_struct</w:t>
      </w:r>
    </w:p>
    <w:p>
      <w:pPr>
        <w:pStyle w:val="PreformattedText"/>
        <w:bidi w:val="0"/>
        <w:jc w:val="left"/>
        <w:rPr/>
      </w:pPr>
      <w:r>
        <w:rPr/>
        <w:t>/* DOCUMENT install_struct, file, struct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, lay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s the data type named STRUCT_NAME in the binary FI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argument form, STRUCT_NAME must have been built by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calls to the add_member function.  In the 5 and 6 argument call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_NAME is a primitive data type -- an integer type for th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call, and a floating point type for the 6 argument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5 argument form may also be used to declare opaque data typ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is the size of an instance in bytes, ALIGN is its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(also in bytes), and ORDER is the byte order.  ORD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most significant byte first, -1 for least significant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and 0 for opaque (unconverted) data.  Other ORDER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more complex byte permutations (2 is the byte ord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 floating point numbers).  If ORDER equals SIZE, then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s not only opaque, but also must be read sequenti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is an array of 7 long values parameterizing the flo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format, [sign_address, exponent_address, exponent_siz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tissa_address, mantissa_size, mantissa_normalized, exponent_bia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addresses and sizes are in bits, reduced to MSB first ord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e.g., nameof(float) for STRUCT_NAME to redefine the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loat data type for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teg</w:t>
      </w:r>
    </w:p>
    <w:p>
      <w:pPr>
        <w:pStyle w:val="PreformattedText"/>
        <w:bidi w:val="0"/>
        <w:jc w:val="left"/>
        <w:rPr/>
      </w:pPr>
      <w:r>
        <w:rPr/>
        <w:t>/* DOCUMENT integ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interp function for an explanation of the meaning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The integ function returns ypi which is the integ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iecewise linear curve (X(i), Y(i)) (i=1, ..., numberof(X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X(1) to XP.  The curve (X, Y) is regarded as constant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of X.  Note that X must be monotonically increas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rp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terp</w:t>
      </w:r>
    </w:p>
    <w:p>
      <w:pPr>
        <w:pStyle w:val="PreformattedText"/>
        <w:bidi w:val="0"/>
        <w:jc w:val="left"/>
        <w:rPr/>
      </w:pPr>
      <w:r>
        <w:rPr/>
        <w:t>/* DOCUMENT interp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rp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yp such that (XP, yp) lies on the piecewise linear cu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(i), Y(i)) (i=1, ..., numberof(X)).  Points beyond X(1) ar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(1); points beyond X(0) are set to Y(0).  The array X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dimensional, have numberof(X)&gt;=2, and be either monoton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 monotonically decreasing.  The array Y may hav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dimension, but dimension WHICH must be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  WHICH defaults to 1, the first dimension of Y. 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to count dimensions from the end of Y; a WHICH of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 final dimension of Y.  The result yp has dimsof(X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 of the WHICH dimension of Y (if XP is scalar, 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is not present).  (The dimensions of the result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if an index list with dimsof(XP) were placed in s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of 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is_array TO j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array</w:t>
      </w:r>
    </w:p>
    <w:p>
      <w:pPr>
        <w:pStyle w:val="PreformattedText"/>
        <w:bidi w:val="0"/>
        <w:jc w:val="left"/>
        <w:rPr/>
      </w:pPr>
      <w:r>
        <w:rPr/>
        <w:t>/* DOCUMENT is_array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array data type (as opposed to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, index range, I/O stream, etc.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 OBJECT can be written to or read from a binary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array Yorick data types can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func, is_void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func</w:t>
      </w:r>
    </w:p>
    <w:p>
      <w:pPr>
        <w:pStyle w:val="PreformattedText"/>
        <w:bidi w:val="0"/>
        <w:jc w:val="left"/>
        <w:rPr/>
      </w:pPr>
      <w:r>
        <w:rPr/>
        <w:t>/* DOCUMENT is_func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Yorick interpreted function, 2 if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built-in (that is, compiled) function, 3 if OBJEC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(will become either 1 or 2 on reference)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void, is_range, is_struct, is_stream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range</w:t>
      </w:r>
    </w:p>
    <w:p>
      <w:pPr>
        <w:pStyle w:val="PreformattedText"/>
        <w:bidi w:val="0"/>
        <w:jc w:val="left"/>
        <w:rPr/>
      </w:pPr>
      <w:r>
        <w:rPr/>
        <w:t>/* DOCUMENT is_range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index range (e.g.-  3:5 or 11:31: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eam</w:t>
      </w:r>
    </w:p>
    <w:p>
      <w:pPr>
        <w:pStyle w:val="PreformattedText"/>
        <w:bidi w:val="0"/>
        <w:jc w:val="left"/>
        <w:rPr/>
      </w:pPr>
      <w:r>
        <w:rPr/>
        <w:t>/* DOCUMENT is_stream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binary I/O stream (usually a file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read and _write functions work on object if and onl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_stream returns non-zero.  Note that is_stream returns 0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stream -- you need the typeof function to test for tho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uct</w:t>
      </w:r>
    </w:p>
    <w:p>
      <w:pPr>
        <w:pStyle w:val="PreformattedText"/>
        <w:bidi w:val="0"/>
        <w:jc w:val="left"/>
        <w:rPr/>
      </w:pPr>
      <w:r>
        <w:rPr/>
        <w:t>/* DOCUMENT is_struc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the definition of a Yorick struct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s_struct(double) returns 1, but is_struct(1.0) returns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void</w:t>
      </w:r>
    </w:p>
    <w:p>
      <w:pPr>
        <w:pStyle w:val="PreformattedText"/>
        <w:bidi w:val="0"/>
        <w:jc w:val="left"/>
        <w:rPr/>
      </w:pPr>
      <w:r>
        <w:rPr/>
        <w:t>/* DOCUMENT is_void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nil (the one instance of the void data typ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c</w:t>
      </w:r>
    </w:p>
    <w:p>
      <w:pPr>
        <w:pStyle w:val="PreformattedText"/>
        <w:bidi w:val="0"/>
        <w:jc w:val="left"/>
        <w:rPr/>
      </w:pPr>
      <w:r>
        <w:rPr/>
        <w:t>/* DOCUMENT jc, file, ncy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of FILE nearest the specified NCY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_jc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jr TO 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r</w:t>
      </w:r>
    </w:p>
    <w:p>
      <w:pPr>
        <w:pStyle w:val="PreformattedText"/>
        <w:bidi w:val="0"/>
        <w:jc w:val="left"/>
        <w:rPr/>
      </w:pPr>
      <w:r>
        <w:rPr/>
        <w:t>/* DOCUMENT jr, file,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_jr(file, 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a particular record number I (from 1 to n_records)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.  The function returns 1 if such a record ex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if there is no such record.  In the latter case, no a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n; the program halts with an error only if jr was inv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ubroutine.  Record numbering wraps like array indices;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r, file, 0  to jump to the last record, -1 to next to last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jc, edit_times, 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t</w:t>
      </w:r>
    </w:p>
    <w:p>
      <w:pPr>
        <w:pStyle w:val="PreformattedText"/>
        <w:bidi w:val="0"/>
        <w:jc w:val="left"/>
        <w:rPr/>
      </w:pPr>
      <w:r>
        <w:rPr/>
        <w:t>/* DOCUMENT jt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nearest the specified TIME.  If no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current record of all open binary files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is shif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FILE and TIME are specified and jt is called as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turns the actual time of the new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.B.: "jt, file" and "jt, file, -" are obsolete.  Use the jr fun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through a file one recor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the FILE is specified, increment the current record of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y one.  If the TIME argument is - (the pseudo-index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, decrement the current record of FILE by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urrent record is the last, "jt, file" unsets the current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record variables will be inaccessible until another jt or j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thing happens with "jt, file, -" if the current record w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FILE is specified, jt returns 1 if there is a new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, 0 if the call resulted in no current record.  Thus "jt(file)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jt(file,-)" may be used as the condition in a while loop to 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every record in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= openb("example.pdb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, file, interesting_record_variable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calculations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 while (jt(fil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c, _jt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  <w:t>/* DOCUMENT 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legal details of Yorick's copyright, licen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ack of warran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pyright, warran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library TO macl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>/* DOCUMENT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Y_SITE/i/README file at the termi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  <w:t>/* DOCUMENT lo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atural logarithm of its argument (inverse of exp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1p, log10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0</w:t>
      </w:r>
    </w:p>
    <w:p>
      <w:pPr>
        <w:pStyle w:val="PreformattedText"/>
        <w:bidi w:val="0"/>
        <w:jc w:val="left"/>
        <w:rPr/>
      </w:pPr>
      <w:r>
        <w:rPr/>
        <w:t>/* DOCUMENT log10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ase 10 logarithm of its argument (inverse of 10^x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p</w:t>
      </w:r>
    </w:p>
    <w:p>
      <w:pPr>
        <w:pStyle w:val="PreformattedText"/>
        <w:bidi w:val="0"/>
        <w:jc w:val="left"/>
        <w:rPr/>
      </w:pPr>
      <w:r>
        <w:rPr/>
        <w:t>/* DOCUMENT log1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log(1+X)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Goldberg, ACM Computing Surveys, Vol 23, No 1, March 199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arently originally from HP-15C Advanced Functions Handb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m1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sdir</w:t>
      </w:r>
    </w:p>
    <w:p>
      <w:pPr>
        <w:pStyle w:val="PreformattedText"/>
        <w:bidi w:val="0"/>
        <w:jc w:val="left"/>
        <w:rPr/>
      </w:pPr>
      <w:r>
        <w:rPr/>
        <w:t>/* DOCUMENT files = lsdir(directory_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s = lsdir(directory_name, subdi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DIRECTORY_NAME.  The return value FILES is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or nil; the order of the filenames is unspecifi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 not contain "." or ".."; it does not conta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of subdirectories.  If SUBDIRS is given and is a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, it is set to a list of subdirectory names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there are no subdirectori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IRECTORY_NAME does not exist, the return value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 0 rather than ni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mkdir, rm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ac_primitives</w:t>
      </w:r>
    </w:p>
    <w:p>
      <w:pPr>
        <w:pStyle w:val="PreformattedText"/>
        <w:bidi w:val="0"/>
        <w:jc w:val="left"/>
        <w:rPr/>
      </w:pPr>
      <w:r>
        <w:rPr/>
        <w:t>/* DOCUMENT ma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8 byte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macl_primitives</w:t>
      </w:r>
    </w:p>
    <w:p>
      <w:pPr>
        <w:pStyle w:val="PreformattedText"/>
        <w:bidi w:val="0"/>
        <w:jc w:val="left"/>
        <w:rPr/>
      </w:pPr>
      <w:r>
        <w:rPr/>
        <w:t>/* DOCUMENT macl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long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max TO 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ax</w:t>
      </w:r>
    </w:p>
    <w:p>
      <w:pPr>
        <w:pStyle w:val="PreformattedText"/>
        <w:bidi w:val="0"/>
        <w:jc w:val="left"/>
        <w:rPr/>
      </w:pPr>
      <w:r>
        <w:rPr/>
        <w:t>/* DOCUMENT ma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x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ax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in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dian</w:t>
      </w:r>
    </w:p>
    <w:p>
      <w:pPr>
        <w:pStyle w:val="PreformattedText"/>
        <w:bidi w:val="0"/>
        <w:jc w:val="left"/>
        <w:rPr/>
      </w:pPr>
      <w:r>
        <w:rPr/>
        <w:t>/* DOCUMENT medi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dian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median of the array X.  The search for the median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along the dimension of X specified by WHICH.  WHICH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, meaning the first index of X.  The median function return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with one fewer dimension than its argument X (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is missing in the result), in exact analog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k reducing index range functions.  If dimsof(X)(WHICH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d, the result will have the same data type as X; if e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will be a float or a double, since the median is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arithmetic mean between the two central values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erge</w:t>
      </w:r>
    </w:p>
    <w:p>
      <w:pPr>
        <w:pStyle w:val="PreformattedText"/>
        <w:bidi w:val="0"/>
        <w:jc w:val="left"/>
        <w:rPr/>
      </w:pPr>
      <w:r>
        <w:rPr/>
        <w:t>/* DOCUMENT merge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The result has the dimension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elements in TRUE_EXPR must match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elements of CONDITION, and the number of el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_EXPR must match the number of zero element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RUE_EXPR or FALSE_EXPR should be nil if there are no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CONDITION.  Normally, TRUE_EXPR and FALSE_EXPR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1-D arrays if they are not nil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intended for vectorizing a function w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is divided into two or more parts, as i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 f(x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g= (x&gt;=threshhol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b= where(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where(!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b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b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b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s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s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s= &lt;function of xx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erge TO merg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merge(fb, fs, big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f,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2</w:t>
      </w:r>
    </w:p>
    <w:p>
      <w:pPr>
        <w:pStyle w:val="PreformattedText"/>
        <w:bidi w:val="0"/>
        <w:jc w:val="left"/>
        <w:rPr/>
      </w:pPr>
      <w:r>
        <w:rPr/>
        <w:t>/* DOCUMENT merge2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Unlike the merge function, TRUE_EXPR and FALSE_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 with each other, and with the COND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, where, merg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f</w:t>
      </w:r>
    </w:p>
    <w:p>
      <w:pPr>
        <w:pStyle w:val="PreformattedText"/>
        <w:bidi w:val="0"/>
        <w:jc w:val="left"/>
        <w:rPr/>
      </w:pPr>
      <w:r>
        <w:rPr/>
        <w:t>/* DOCUMENT y = mergef(x, f1, cond1, f2, cond2, ... fels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(X(where(COND1))), F2(X(where(COND2))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so on, until FELSE(X(where(!(COND1 | COND2 | ...))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  Each of the CONDi must hav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, and they must be mutally exclus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note that all of the loc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variables of the caller of mergef are available.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i are invoked as Fi(X(mergel)) and  the variable merg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= where(CONDi) is available to the Fi, in case they n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o extract any additional parameters.  If noneof(CONDi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n Fi will not be called at all, otherwise, the Fi 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nvoked in order.  The return value of Fi must have the s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hape as its argument (which will be a 1D array or scalar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Use mergeg to construct secondary results the same shap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s X and 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g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g</w:t>
      </w:r>
    </w:p>
    <w:p>
      <w:pPr>
        <w:pStyle w:val="PreformattedText"/>
        <w:bidi w:val="0"/>
        <w:jc w:val="left"/>
        <w:rPr/>
      </w:pPr>
      <w:r>
        <w:rPr/>
        <w:t>/* DOCUMENT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z = mergeg(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secondary results are to be returned from a mergef, besi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return value, the Fi may construct them using the se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orm of mergef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ere z is a variable in the original caller of mergef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value is its value where(CONDi).  Note that the 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name of the first parameter must be the same as the 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name it is assigned to in this construction -- that 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s being used to hold the state of z as it is built.  Af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outer mergef returns, the caller needs to invok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ne final time to complete each secondary return val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mergeg TO number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[]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y = mergef(x, f1, cond, f2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mergeg(z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1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2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in</w:t>
      </w:r>
    </w:p>
    <w:p>
      <w:pPr>
        <w:pStyle w:val="PreformattedText"/>
        <w:bidi w:val="0"/>
        <w:jc w:val="left"/>
        <w:rPr/>
      </w:pPr>
      <w:r>
        <w:rPr/>
        <w:t>/* DOCUMENT mi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in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in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ax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kdir</w:t>
      </w:r>
    </w:p>
    <w:p>
      <w:pPr>
        <w:pStyle w:val="PreformattedText"/>
        <w:bidi w:val="0"/>
        <w:jc w:val="left"/>
        <w:rPr/>
      </w:pPr>
      <w:r>
        <w:rPr/>
        <w:t>/* DOCUMENT mkdir, directory_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mdir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 with mkdir, or remove it with rmdi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mdir function only works if the directory is emp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ll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meof</w:t>
      </w:r>
    </w:p>
    <w:p>
      <w:pPr>
        <w:pStyle w:val="PreformattedText"/>
        <w:bidi w:val="0"/>
        <w:jc w:val="left"/>
        <w:rPr/>
      </w:pPr>
      <w:r>
        <w:rPr/>
        <w:t>/* DOCUMENT nam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BJECT is a function or a structure defini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func or struct as it was defined (not necess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variable passed to the name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one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numberof</w:t>
      </w:r>
    </w:p>
    <w:p>
      <w:pPr>
        <w:pStyle w:val="PreformattedText"/>
        <w:bidi w:val="0"/>
        <w:jc w:val="left"/>
        <w:rPr/>
      </w:pPr>
      <w:r>
        <w:rPr/>
        <w:t>/* DOCUMENT number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elements if object is an array, or 0 if 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zeof, dimsof, typeof, struct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open TO open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pen</w:t>
      </w:r>
    </w:p>
    <w:p>
      <w:pPr>
        <w:pStyle w:val="PreformattedText"/>
        <w:bidi w:val="0"/>
        <w:jc w:val="left"/>
        <w:rPr/>
      </w:pPr>
      <w:r>
        <w:rPr/>
        <w:t>/* DOCUMENT f= open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, err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the file FILENAME according to FILEMODE (both are string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MODE is non-nil and non-zero, fail by returning nil 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failure to open or create the file is a runtim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ERRMODE to check for the existence of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open(filename,"r",1)) file_exist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file_does_not_ex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F is an IOStream (or just stream for short)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reference to this return value is discarded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losed.  The file can also be explicitly closed with the 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LEMODE determines whether the file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n read, write, or update mode, and whether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ed to the end-of-file (append mode).  FILEMOD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whether the file is opened as a text file or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FILEMODE can have the following values,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for the ANSI standard fopen fun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"     - rea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"     - write only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"     - write only, forced to end-of-fi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+"    - read/write, random access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+"    - read/write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+"    - read/write, reads random acces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s forced to end-of-file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b"  "wb"  "ab"  "r+b"  "rb+"  "w+b"  "wb+"  "a+b"  "ab+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out b means text file, with b means bin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MODE is "r" -- open an existing text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and write functions perform I/O on tex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to binary files may be performed explicitly using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functions, or implicitly by using the stream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as if it were a data structure instance (e.g.- f.x ref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x in the binary file f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reate, close, read, write, rdline, bookmark, backup, p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open1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openb</w:t>
      </w:r>
    </w:p>
    <w:p>
      <w:pPr>
        <w:pStyle w:val="PreformattedText"/>
        <w:bidi w:val="0"/>
        <w:jc w:val="left"/>
        <w:rPr/>
      </w:pPr>
      <w:r>
        <w:rPr/>
        <w:t>/* DOCUMENT file= open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openb(filename, clog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the existing file FILENAME for read-only binary I/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e updateb or createb, respectively, to open an existin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ead-write access or to create a new fil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LOGFILE argument is supplied, it represents th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NAME in the Clog binary data description langu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openb, the file variable may be used to extract variab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openb TO pc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file as if it were a structure instance.  That i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"file.var" refers to the variable "var" in file "fil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lete list of the variable names present in the fil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btained using the get_vars function.  If the file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, the jt and jc functions may be used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record -- initially, the first record is curr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ore function may be used to make memory copies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; this will be faster than a larg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to "file.var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b, createb, open, c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, jt, jc, re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vars, get_times, get_ncycs, get_member, has_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blocksize, dump_clog, read_clog, recover_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b_hooks, open102, close102, get_add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openb_hooks</w:t>
      </w:r>
    </w:p>
    <w:p>
      <w:pPr>
        <w:pStyle w:val="PreformattedText"/>
        <w:bidi w:val="0"/>
        <w:jc w:val="left"/>
        <w:rPr/>
      </w:pPr>
      <w:r>
        <w:rPr/>
        <w:t>/* DOCUMENT openb_h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functions to be tried by openb if the fil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s not a PDB file.  By defaul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b_hooks= _lst(_not_pdbf, _not_cdf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ok functions will be called with the file a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- _not_cdf(file)), beginning with _car(openb_hooks),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m returns 0.  Note that a hook should return 0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cognizes" the file as one that it should be able to open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that the file is misformatted (alternatively, it could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to abort the whole proces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gsof</w:t>
      </w:r>
    </w:p>
    <w:p>
      <w:pPr>
        <w:pStyle w:val="PreformattedText"/>
        <w:bidi w:val="0"/>
        <w:jc w:val="left"/>
        <w:rPr/>
      </w:pPr>
      <w:r>
        <w:rPr/>
        <w:t>/* DOCUMENT orgs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origin1, origin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imension origins are ignored, but use_origins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.  The dimsof function returns the length of each dim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 NOTE NOTE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use_origins(1) is in effect, orgsof will always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all of the originI in the list.  Thus, whether use_origins(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effect or not, you are guaranteed that x(orgsof(x)(2)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, sizeof, use_orig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c_primitives</w:t>
      </w:r>
    </w:p>
    <w:p>
      <w:pPr>
        <w:pStyle w:val="PreformattedText"/>
        <w:bidi w:val="0"/>
        <w:jc w:val="left"/>
        <w:rPr/>
      </w:pPr>
      <w:r>
        <w:rPr/>
        <w:t>/* DOCUMENT p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IBM P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pi TO plug_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i</w:t>
      </w:r>
    </w:p>
    <w:p>
      <w:pPr>
        <w:pStyle w:val="PreformattedText"/>
        <w:bidi w:val="0"/>
        <w:jc w:val="left"/>
        <w:rPr/>
      </w:pPr>
      <w:r>
        <w:rPr/>
        <w:t>/* DOCUMENT 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ghly 3.141592653589793238462643383279502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lug_dir</w:t>
      </w:r>
    </w:p>
    <w:p>
      <w:pPr>
        <w:pStyle w:val="PreformattedText"/>
        <w:bidi w:val="0"/>
        <w:jc w:val="left"/>
        <w:rPr/>
      </w:pPr>
      <w:r>
        <w:rPr/>
        <w:t>/* DOCUMENT plug_dir, dir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plug_in to look in DIRNAME for dynamic library files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Y_HOME/lib.  DIRNAME may be an array of string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multiple directori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ug_in</w:t>
      </w:r>
    </w:p>
    <w:p>
      <w:pPr>
        <w:pStyle w:val="PreformattedText"/>
        <w:bidi w:val="0"/>
        <w:jc w:val="left"/>
        <w:rPr/>
      </w:pPr>
      <w:r>
        <w:rPr/>
        <w:t>/* DOCUMENT plug_in, "pkg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ally link to yorick package "pkgname".  The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of the package are in a shared object file;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have a naming convention which differs slightly on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tforms.  On most UNIX systems (including Mac OS X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so.  On MS Windows system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dll.  On HPUX systems, the nam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gname.sl.  The "pkgname" argument to plug_in does not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latform-dependent file extension, so that the yorick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the plug_in command will be por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dynamically linking the compiled routines in the pkg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d object binary, yorick runs the function (which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) yk_pkgname in order to initialize the package.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yk_pkgname returns lists of the new compiled (built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defined by the package and the names by which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invoked by interpreted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yk_pkgname returns a list of files to be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interpreted wrapper functions for the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OCUMENT comments for the help system.  Conventionally,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 are located in the Y_SITE/i0 or Y_HOME/lib director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ame (of one) of the file(s) is pkgname.i.  If the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statically linked (i.e.- not by plug_in), these .i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utomatically included when yorick starts.  However,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is loaded dynamically by plug_in, you must arran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ne or all of these .i files as you would any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(e.g.- by the autoload or require functions, or manu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shot of all this is that the plug_in function is de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laced at the top of the .i files associat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.  You are not supposed to call plug_in manually, r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#include (or autoload) a .i file which needs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, that .i file invokes plug_in to perform any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 linking to compiled code.  Thus, the end user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anything differently for a package that uses dynamically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d code, than for a purely interpreted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dynamic library support solves a distribution problem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ging and creating compiled packages for your own use, you wa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plug_in TO print_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uild special versions of yorick with your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linked.  In order to support platforms on which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dynamic linking, if you call the plug_in function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that is statically linked (e.g.- plug_in,"yor"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silently become a no-op when it notices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kgname" package was already loaded at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dir, include, require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oly</w:t>
      </w:r>
    </w:p>
    <w:p>
      <w:pPr>
        <w:pStyle w:val="PreformattedText"/>
        <w:bidi w:val="0"/>
        <w:jc w:val="left"/>
        <w:rPr/>
      </w:pPr>
      <w:r>
        <w:rPr/>
        <w:t>/* DOCUMENT poly(x, a0, a1, a2, ..., a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lynomial  A0 + A1*x + A2*x^2 + ... + AN*X^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type and dimensions of the result, and conformability r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inputs are identical to those for the expr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open</w:t>
      </w:r>
    </w:p>
    <w:p>
      <w:pPr>
        <w:pStyle w:val="PreformattedText"/>
        <w:bidi w:val="0"/>
        <w:jc w:val="left"/>
        <w:rPr/>
      </w:pPr>
      <w:r>
        <w:rPr/>
        <w:t>/* DOCUMENT f= popen(command, 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a pipe to COMMAND, which is executed as with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If MODE is 0, the returned file handle is ope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, and you are reading the stdout produced by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DE is 1, f is opened for writing and you are wri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 read by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r1</w:t>
      </w:r>
    </w:p>
    <w:p>
      <w:pPr>
        <w:pStyle w:val="PreformattedText"/>
        <w:bidi w:val="0"/>
        <w:jc w:val="left"/>
        <w:rPr/>
      </w:pPr>
      <w:r>
        <w:rPr/>
        <w:t>/* DOCUMENT pr1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, equivalent to print(X)(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/* DOCUMENT print, object1, object2, object3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(object1, object2, object3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n ASCII representation of the OBJECTs, in roughly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ould appear in Yorick source code.  When invoked as a sub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the first form), output is to the terminal.  When invok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int the second form), the output is stored as a vect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string per line that would have been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structure definition prints the structure definit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function prints its "func" definition; printing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objects generally provides some so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description of the obje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1, print_format, write, exit, error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int_format</w:t>
      </w:r>
    </w:p>
    <w:p>
      <w:pPr>
        <w:pStyle w:val="PreformattedText"/>
        <w:bidi w:val="0"/>
        <w:jc w:val="left"/>
        <w:rPr/>
      </w:pPr>
      <w:r>
        <w:rPr/>
        <w:t>/* DOCUMENT print_format, line_length, char=, short=, int=, float=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ouble=, complex=, pointer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format string the print function will use for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data types.  Yorick format strings are the sam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strings for the printf function defined in the ANSI C stand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strings may be restored individually by setting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print_format TO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format string to ""; all defaults are rest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_format is invoked with no arguments.  The default format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:  "0x%02x", "%d", "%d", "%ld", "%g", "%g", and "%g%+gi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char and short values are converted to int before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printf, and that float is converted to dou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n integer positional argument is taken as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&lt;=0 restores the default line length of 80 characte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int, write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ocess_argv</w:t>
      </w:r>
    </w:p>
    <w:p>
      <w:pPr>
        <w:pStyle w:val="PreformattedText"/>
        <w:bidi w:val="0"/>
        <w:jc w:val="left"/>
        <w:rPr/>
      </w:pPr>
      <w:r>
        <w:rPr/>
        <w:t>/* DOCUMENT remaining= process_argv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remaining= process_argv("your startup message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standard command line processing.  This fun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the default custom.i file (in $Y_SITE/i);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invoke it from your personal ~/yorick/custom.i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_argv calls get_argv, removes any argu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 "-ifilename" or "-i filename" (the latter is a pai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It returns any arguments not of this form 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, after including any filenames it found in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ppeared on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string argument may be an array of strings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ulti-lin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Yorick package may define the function get_command_li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feed process_argv something other than get_arg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tcen</w:t>
      </w:r>
    </w:p>
    <w:p>
      <w:pPr>
        <w:pStyle w:val="PreformattedText"/>
        <w:bidi w:val="0"/>
        <w:jc w:val="left"/>
        <w:rPr/>
      </w:pPr>
      <w:r>
        <w:rPr/>
        <w:t>/* DOCUMENT ptcen(zn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tcen(zn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point centered version of the 2-D zone centered array ZN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imax-by-jmax if ZNCEN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;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ptcen(zncen) is equivalent to zncen(pcen,p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zn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/* DOCUMENT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YMainLoop when current task finis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this terminates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random TO rd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andom</w:t>
      </w:r>
    </w:p>
    <w:p>
      <w:pPr>
        <w:pStyle w:val="PreformattedText"/>
        <w:bidi w:val="0"/>
        <w:jc w:val="left"/>
        <w:rPr/>
      </w:pPr>
      <w:r>
        <w:rPr/>
        <w:t>/* DOCUMENT random(dimension_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_seed, 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random double values with th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_LIST (nil for a scalar result), uniformly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interval from 0.0 to 1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is from Press and Teukolsky, Computers in Physic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. 6, no. 5, Sep/Oct 1992 (ran2).  They offer a reward of $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yone who can exhibit a statistical test that this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generator fails in a "non-trivial" 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dom_seed call reinitializes the random number sequ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D should be between 0.0 and 1.0 non-inclusive; if SE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nil, or out of range, the sequence is reinitializ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rick sta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s are actually at the centers of 2147483562 equal 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 on the interval [0,1].  Although only these 2 billion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ossible, the period of the generator is roughly 2.3e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andom_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andom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ndomize</w:t>
      </w:r>
    </w:p>
    <w:p>
      <w:pPr>
        <w:pStyle w:val="PreformattedText"/>
        <w:bidi w:val="0"/>
        <w:jc w:val="left"/>
        <w:rPr/>
      </w:pPr>
      <w:r>
        <w:rPr/>
        <w:t>/* DOCUMENT random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iz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seed for random "randomly" (based on the timer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urrent state of random).  As a func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seed passed to random_s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, random_s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file</w:t>
      </w:r>
    </w:p>
    <w:p>
      <w:pPr>
        <w:pStyle w:val="PreformattedText"/>
        <w:bidi w:val="0"/>
        <w:jc w:val="left"/>
        <w:rPr/>
      </w:pPr>
      <w:r>
        <w:rPr/>
        <w:t>/* DOCUMENT rdfil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file(f, n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all remaining lines (or at most NMAX lines) from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MAX is omitted, it defaults to 2^20 lines (about a mill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n array of strings, one per line of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line</w:t>
      </w:r>
    </w:p>
    <w:p>
      <w:pPr>
        <w:pStyle w:val="PreformattedText"/>
        <w:bidi w:val="0"/>
        <w:jc w:val="left"/>
        <w:rPr/>
      </w:pPr>
      <w:r>
        <w:rPr/>
        <w:t>/* DOCUMENT rdlin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line(f, n, prompt= p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ext line from stream F (stdin if F nil).  If N is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array containing the next N lines of F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-of-file occurs, rdline returns nil strings.  If F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the PSTRING to prompt for input (default "read&gt; "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open, close, bookmark, backup, read_n, rd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_part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_part</w:t>
      </w:r>
    </w:p>
    <w:p>
      <w:pPr>
        <w:pStyle w:val="PreformattedText"/>
        <w:bidi w:val="0"/>
        <w:jc w:val="left"/>
        <w:rPr/>
      </w:pPr>
      <w:r>
        <w:rPr/>
        <w:t>/* DOCUMENT re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al part of its argument.  (Same as double(z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re, works if z is not comple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>/* DOCUMENT n= read(f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read(prompt= pstring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sread(source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text from I/O stream F (1st form), or from the keyboard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from the string or string array SOURCE (3rd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s it according to the optional FSTRING, and us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ation to assign values to OBJ1, OBJ2, ...  If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aken from the keyboard, the optional prompt PSTRING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ad&gt; ") is printed before each line is read.  The Yorick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es not interact with the read function --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to end-of-file, and do not affect the sequence of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read.  The backup (and bookmark) function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to change the sequence of lines returned b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non-supressed conversion specifier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 for each OBJ to be read; the type of the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 must generally match the type of the OBJ.  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OBJ requires an integer specifier (d, i, o, u, or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, a real OBJ requires a real specifier (e, f, or g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string OBJ requires a string specifier (s or []).  An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complex, a pointer, a structure instance, or any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Yorick object.  If FSTRING is not supplied, or if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conversion specifiers than the number of OBJ argu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rick supplies default specifiers ("%ld" for integ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%lg" for reals, and "%s" for strings).  If FSTRING contain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s than there are OBJ arguments, the part of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the 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every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identical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ad were called in a loop numberof(OBJ1) times, fi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array element of each of the OBJ according to FSTR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ass through the loop.  (Note that this behavior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se of reading columns of numbers by a single call to re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N is the total number of scalar assign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ere made as a result of this call.  (If there wer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, and each was an array with 17 elements, a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N==35 would mean the following:  The first 8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1, OBJ2, OBJ3, and OBJ4 were read, and the 9th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1, OBJ2, and OBJ3 was read.)  The read function set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OBJ which were not read to zero --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 of the returned N, the all of the old data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 is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or sread functions continue reading until eit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all elements of all OBJ have been filled, or (2) end-of-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end of SOURCE for sread) is reached ("input failure"), 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ead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part of FSTRING or a conversion specifier suppli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ails to match the source text ("matching failur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whitespace -- means to skip any amount of whitespac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haracters other than whitespace and % -- must mat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in the source text exactly, or matching fail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urs and the read operation st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option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ip whitespace, then convert as many character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to "look like" the conversion type, possib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ing a matching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*W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s either the character '*' or not pre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ecifier beginning with %* does not correspond to an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J; the converted value will be discar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positive decimal integer specifying the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width (not including any skipped leading whitespac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not present if any number of characters up to end-of-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ccep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- decimal, octal (leading 0), or hex (leading 0x)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- oct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f, g, E, G   - floating point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non-whitespace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xx]   - (xxx is any sequence of characters) longest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characters matching those in the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^xxx]  - longest string of characters NOT matching thos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ist (this is how you can extend %s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imited by something other than whitespac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canf and sscan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read cannot handle the %c, %p, or %n con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rs 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read never results in a portion of a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read -- any unused part of a line is simply discar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nd FSTRING with "%[^\n]" if you want to save the trail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 of an input lin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ad TO requ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 As a side effect of (2), there are some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scanf and Yorick's read in how whitespace extending acro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lines is hand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, write, open, clos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ad_clog</w:t>
      </w:r>
    </w:p>
    <w:p>
      <w:pPr>
        <w:pStyle w:val="PreformattedText"/>
        <w:bidi w:val="0"/>
        <w:jc w:val="left"/>
        <w:rPr/>
      </w:pPr>
      <w:r>
        <w:rPr/>
        <w:t>/* DOCUMENT file= read_clog(file, clog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w routine to set the binary data structure of FILE acco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text description in the Contents Log file CLOG_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>/* DOCUMENT read_n, f, n0, n1, n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s the next numbers N0, N1, N2, ... from file F, skipping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hitespace, comma, semicolon, or colon delimited token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numbers.  (Actually, only the first and last charact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ken have to look like a number -- 4xxx3 would be read as 4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 at most ten Ns are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s can be arrays, provided all have the same dimens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ecover_file</w:t>
      </w:r>
    </w:p>
    <w:p>
      <w:pPr>
        <w:pStyle w:val="PreformattedText"/>
        <w:bidi w:val="0"/>
        <w:jc w:val="left"/>
        <w:rPr/>
      </w:pPr>
      <w:r>
        <w:rPr/>
        <w:t>/* DOCUMENT recover_fil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cover_file, filename, clog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descriptive information at the end of a co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NAME from its Contents Log file CLOGFIL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ILENAME+"L" by defa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form</w:t>
      </w:r>
    </w:p>
    <w:p>
      <w:pPr>
        <w:pStyle w:val="PreformattedText"/>
        <w:bidi w:val="0"/>
        <w:jc w:val="left"/>
        <w:rPr/>
      </w:pPr>
      <w:r>
        <w:rPr/>
        <w:t>/* DOCUMENT reform(x, dim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returns array X reshaped according to dimension list DIM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array, dim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na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name</w:t>
      </w:r>
    </w:p>
    <w:p>
      <w:pPr>
        <w:pStyle w:val="PreformattedText"/>
        <w:bidi w:val="0"/>
        <w:jc w:val="left"/>
        <w:rPr/>
      </w:pPr>
      <w:r>
        <w:rPr/>
        <w:t>/* DOCUMENT rename, old_filename, new_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or remove a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, close,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nclud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shape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hape</w:t>
      </w:r>
    </w:p>
    <w:p>
      <w:pPr>
        <w:pStyle w:val="PreformattedText"/>
        <w:bidi w:val="0"/>
        <w:jc w:val="left"/>
        <w:rPr/>
      </w:pPr>
      <w:r>
        <w:rPr/>
        <w:t>/* DOCUMENT reshape, reference, address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FERENCE must be an unadorned variable, not an express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hape sets this variable to an LValue at the specified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pecified TYPE and DIMENSION_LIST.  (See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cumentation for acceptable DIMENSION_LIST format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n integer (e.g.- a long), the programm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le for assuring that the data at ADDRESS is val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 (Yorick) pointer, Yorick will as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pointed to will not be discarded, and the reshap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 if TYPE and DIMENSION_LIST extend beyond the point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s.  In the second form, ADDRESS is taken to be &amp;REFER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the TYPE and DIMENSION_LIST of the variable ar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doing any type conversion.  In the third form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to nil ([]).  (Simple redefinition will not work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defined using reshap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are almost no situations for which reshap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ct operation.  Use reform inste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form, array, dimsof, numberof, is_array, eq_noco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m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k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/* DOCUMENT sav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the variables VAR1, VAR2, etc. in the binary fil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stores them from tha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 may be either non-record or record data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ains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e of the VARi does not already exist in FILE, it i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save command; after add_record, save adds or stores VARi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record.  See add_record for more.  The VARi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s (for the save command) to declar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s for the file.  This is necessary only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cord variable is a pointer -- all of the potential data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ointees must be known.  No data structures may be decl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ave command after the first record has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VARi are present, save saves all array variabl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restores every non-record variable in the file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current record, and every variable in the current recor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get_vars, add_record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t, jc, _read, _write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ech TO set_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ech</w:t>
      </w:r>
    </w:p>
    <w:p>
      <w:pPr>
        <w:pStyle w:val="PreformattedText"/>
        <w:bidi w:val="0"/>
        <w:jc w:val="left"/>
        <w:rPr/>
      </w:pPr>
      <w:r>
        <w:rPr/>
        <w:t>/* DOCUMENT sec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sc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ecant (1/cosh) or cosecant (1/sinh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, without overflowing for large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et_blocksize</w:t>
      </w:r>
    </w:p>
    <w:p>
      <w:pPr>
        <w:pStyle w:val="PreformattedText"/>
        <w:bidi w:val="0"/>
        <w:jc w:val="left"/>
        <w:rPr/>
      </w:pPr>
      <w:r>
        <w:rPr/>
        <w:t>/* DOCUMENT set_blocksize, file,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smallest cache block size for FILE to BLOCKSIZE. 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ounded to the next larger number of the form 4096*2^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; cache blocks for this file will be multip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IZE bytes long.  The default BLOCKSIZE is 0x4000 (16 K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save, restore, _read, _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et_filesize</w:t>
      </w:r>
    </w:p>
    <w:p>
      <w:pPr>
        <w:pStyle w:val="PreformattedText"/>
        <w:bidi w:val="0"/>
        <w:jc w:val="left"/>
        <w:rPr/>
      </w:pPr>
      <w:r>
        <w:rPr/>
        <w:t>/* DOCUMENT set_filesize, file, file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new family member threshhold for FILE to FILE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new record is added (see add_record), if the curre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family has at least one record and the new record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 current file to exceed FILESIZE bytes, a new fam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will be created to hold the new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et_filesize must be called after the first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SIZE is 0x800000 (8 M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idler</w:t>
      </w:r>
    </w:p>
    <w:p>
      <w:pPr>
        <w:pStyle w:val="PreformattedText"/>
        <w:bidi w:val="0"/>
        <w:jc w:val="left"/>
        <w:rPr/>
      </w:pPr>
      <w:r>
        <w:rPr/>
        <w:t>/* DOCUMENT set_idler, idler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dler function to IDLER_FUNCTION.  Instead of wa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keyboard input when all its tasks are finished, the interpr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nvoke IDLER_FUNCTION with no arguments.  The idler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rmally invoked only once, so input from the keyboard resu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one call to the idler.  Of course, an idler is free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idler again before it returns, which will have the effec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that function in a lo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path</w:t>
      </w:r>
    </w:p>
    <w:p>
      <w:pPr>
        <w:pStyle w:val="PreformattedText"/>
        <w:bidi w:val="0"/>
        <w:jc w:val="left"/>
        <w:rPr/>
      </w:pPr>
      <w:r>
        <w:rPr/>
        <w:t>/* DOCUMENT set_path, "dir1:dir2:dir3:..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nclude file search path to the specified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  The specified directories are searched lef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for include files specified as relative file nam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directives, or to the include or requir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rgument is omitted, restores the default search pa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:~/yorick:~/Yorick:Y_SITE/i:Y_SITE/contrib:Y_SITE/i0:Y_HOME/lib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_site is the main Yorick directory for this s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_LAUNCH directory is the directory which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; this directory is omitted if it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_SIT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et_path TO sh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"end user" should ever call set_path, and then on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or her custom.i file, for the purpose of placing a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borate set of personal directories containing Yorick proced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someone else maintains Yorick code you us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put their ~/yorick on your includ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Y_LAUNCH, Y_SITE, include, require,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primitives</w:t>
      </w:r>
    </w:p>
    <w:p>
      <w:pPr>
        <w:pStyle w:val="PreformattedText"/>
        <w:bidi w:val="0"/>
        <w:jc w:val="left"/>
        <w:rPr/>
      </w:pPr>
      <w:r>
        <w:rPr/>
        <w:t>/* DOCUMENT set_primitives, file, pri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Versions for particular machines are def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mtyp.i, and can be accessed using function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_primitives or i86_primitives.  See __xdr for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  The format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ze, align, order] repeated 6 times for char, short, i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, float, and double, except that char align is always 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result(2) is the structure alignment (see struct_alig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gn_address,  exponent_address, exponent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address, mantissa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normalization, exponent_bias] repeated twic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at and double.  See the comment at the top of prmtyp.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 explanation of these 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number of items is thus 3*6+7*2=3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rimitives, createb, __xdr, __i86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>/* DOCUMENT set_vars, file,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vars, file, nonrec_names, rec_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names of the variables in FILE to NAME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as record variables, you can use the second form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variable names.  Either of the two lists may be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ve those names unchanged, but if either is not nil,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1D array of strings whose length exactly matches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at type of variable actually present in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gi64_primitives</w:t>
      </w:r>
    </w:p>
    <w:p>
      <w:pPr>
        <w:pStyle w:val="PreformattedText"/>
        <w:bidi w:val="0"/>
        <w:jc w:val="left"/>
        <w:rPr/>
      </w:pPr>
      <w:r>
        <w:rPr/>
        <w:t>/* DOCUMENT sgi64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64-bit SGI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>/* DOCUMENT show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p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 summary of the variables contained in binary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too many variables, use the second form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ose variables whose first few characters match P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continues the previous show command whe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off -- this may be necessary for files with large numbers o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show TO 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are printed in alphabetical order down the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function can be used to obtain other information about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gn</w:t>
      </w:r>
    </w:p>
    <w:p>
      <w:pPr>
        <w:pStyle w:val="PreformattedText"/>
        <w:bidi w:val="0"/>
        <w:jc w:val="left"/>
        <w:rPr/>
      </w:pPr>
      <w:r>
        <w:rPr/>
        <w:t>/* DOCUMENT sig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lgebraic sign of it argument, or closest poin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circle for complex x.  Guaranteed that x==sign(x)*abs(x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(0)==+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in</w:t>
      </w:r>
    </w:p>
    <w:p>
      <w:pPr>
        <w:pStyle w:val="PreformattedText"/>
        <w:bidi w:val="0"/>
        <w:jc w:val="left"/>
        <w:rPr/>
      </w:pPr>
      <w:r>
        <w:rPr/>
        <w:t>/* DOCUMENT sin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ne, cosine, or tangent of its argu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in radia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nh</w:t>
      </w:r>
    </w:p>
    <w:p>
      <w:pPr>
        <w:pStyle w:val="PreformattedText"/>
        <w:bidi w:val="0"/>
        <w:jc w:val="left"/>
        <w:rPr/>
      </w:pPr>
      <w:r>
        <w:rPr/>
        <w:t>/* DOCUMENT 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ine, cosine, or tangen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ech, csc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izeof</w:t>
      </w:r>
    </w:p>
    <w:p>
      <w:pPr>
        <w:pStyle w:val="PreformattedText"/>
        <w:bidi w:val="0"/>
        <w:jc w:val="left"/>
        <w:rPr/>
      </w:pPr>
      <w:r>
        <w:rPr/>
        <w:t>/* DOCUMENT siz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ze of the object in bytes, or 0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structure_definition) returns the number of bytes per inst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binary_file) returns the file size in by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  <w:t>/* DOCUMENT sor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ort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 containing index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that X(sort(X)) is a monotonically increasing array.  X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integer, real, or string values.  If X has more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WHICH determines the dimension to be sor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WHICH is 1, corresponding to the first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be non-positive to count dimensions from the end of 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articular a WHICH of 0 will sort the final 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 sort function is non-deterministic if som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 of X are equal, because the Quick Sort algorith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olves a random selection of a partition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on sorting with multiple keys (and on mak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sort TO strc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deterministic), type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msort.i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, m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dian, digitize, interp, integ,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pan</w:t>
      </w:r>
    </w:p>
    <w:p>
      <w:pPr>
        <w:pStyle w:val="PreformattedText"/>
        <w:bidi w:val="0"/>
        <w:jc w:val="left"/>
        <w:rPr/>
      </w:pPr>
      <w:r>
        <w:rPr/>
        <w:t>/* DOCUMENT span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 doubles equally spaced from START to ST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 and STOP arguments may themselves be arrays, as lo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conformable.  In this case, the result will hav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length N in addition to dimsof(START, STO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result will be N-by-dimsof(START, STOP)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HICH is specified, the new one of length N will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th.  WHICH may be non-positive to position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relative to the end of dimsof(START, STOP)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WHICH of 0 produces a result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START, STOP)-by-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l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l</w:t>
      </w:r>
    </w:p>
    <w:p>
      <w:pPr>
        <w:pStyle w:val="PreformattedText"/>
        <w:bidi w:val="0"/>
        <w:jc w:val="left"/>
        <w:rPr/>
      </w:pPr>
      <w:r>
        <w:rPr/>
        <w:t>/* DOCUMENT spanl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l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the span function, but the result array have N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at equal ratios from START to STOP (that is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logarithmically).  See span for discussion of WHICH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and STOP must have the same algebraic sign for this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en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qrt</w:t>
      </w:r>
    </w:p>
    <w:p>
      <w:pPr>
        <w:pStyle w:val="PreformattedText"/>
        <w:bidi w:val="0"/>
        <w:jc w:val="left"/>
        <w:rPr/>
      </w:pPr>
      <w:r>
        <w:rPr/>
        <w:t>/* DOCUMENT sqrt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quare roo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ase</w:t>
      </w:r>
    </w:p>
    <w:p>
      <w:pPr>
        <w:pStyle w:val="PreformattedText"/>
        <w:bidi w:val="0"/>
        <w:jc w:val="left"/>
        <w:rPr/>
      </w:pPr>
      <w:r>
        <w:rPr/>
        <w:t>/* DOCUMENT strcase(upper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ase, upper, string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_ARRAY with all strings converted to uppe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UPPER is non-zero.  If UPPER is zero, result is lower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haracters &gt;=0x80, the case conversion assumes the ISO8859-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se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strcase converts STRING_ARRAY in pla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glob, strfind, strgrep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char TO st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har</w:t>
      </w:r>
    </w:p>
    <w:p>
      <w:pPr>
        <w:pStyle w:val="PreformattedText"/>
        <w:bidi w:val="0"/>
        <w:jc w:val="left"/>
        <w:rPr/>
      </w:pPr>
      <w:r>
        <w:rPr/>
        <w:t>/* DOCUMENT strchar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har(char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STRING_ARRAY to an array of characters, or CHAR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 array of strings.  The return value is always a 1D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in the second form if CHAR_ARRAY contain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, the result will be a scalar string.  Each str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sequence including its trailing '\0' character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tring(0) elements treated as if they were "".  Go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posite direction, a '\0' before any non-'\0'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s string(0), so that "" can never be an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, and if the final char (of the leading dimens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'\0', an implicit '\0' is assumed beyond the en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char array. 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"a","b","c"]) --&gt; ['a','\0','b','\0','c','\0'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['a','\0','b'],['c','\0','\0']]) --&gt; ["a","b","c",string(0)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 and pointer data types themselves also convert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nd char data, avoiding the quirks of strcha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, strfi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treplace</w:t>
      </w:r>
    </w:p>
    <w:p>
      <w:pPr>
        <w:pStyle w:val="PreformattedText"/>
        <w:bidi w:val="0"/>
        <w:jc w:val="left"/>
        <w:rPr/>
      </w:pPr>
      <w:r>
        <w:rPr/>
        <w:t>/* DOCUMENT streplace(string_array, start_end, to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s the part(s) START_END of STRING_ARRAY by TO_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START_END must be a multiple of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ny trailing dimensions must be conformabl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STRING_ARRAY.  The TO_STRING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ING_ARRAY if the leading dimension of START_END is 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lement of START_END may represent "no match" (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nd&lt;start), in which case streplace silently skip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ment.  Note that when start==end, streplac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ext inse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f the leading dimension of START_END = 2*n &gt; 2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_STRING must have a leading dimension conformable with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of length either 1 or n).  In this case, stre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multiple replacements within each string. 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ultiple replacements to be meaningful, the START_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disjoint and sorted, as returned by strfin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with a repeat count, or by strword.  In other wo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START_END should be non-decrea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where end&lt;start indicates no re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as a subroutine, streplace operates on STRING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], "Goodbye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], ["Goodbye","cruel 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0,-1,12,13], ["Goodbye","cruel ","?"]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eplace TO strglo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], ["Goodbye", "Good bye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world!", "Good bye, world!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,7,7], [["Goodbye","cruel "], ["Good bye",""]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cruel world!", "Good bye, world!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find, strgrep, strword, strp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find</w:t>
      </w:r>
    </w:p>
    <w:p>
      <w:pPr>
        <w:pStyle w:val="PreformattedText"/>
        <w:bidi w:val="0"/>
        <w:jc w:val="left"/>
        <w:rPr/>
      </w:pPr>
      <w:r>
        <w:rPr/>
        <w:t>/* DOCUMENT strfind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find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rst match, or [0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find function is the simpler string pattern matc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 - just finds a literal pattern (possibly case insensiti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- matches a pattern containing complex regular expres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the strglob function does filename wildcard mat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=  (default 0) non-zero for backwards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back!=0 and n&gt;1, the last match is listed 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 start-end pair, so the output pairs still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increasing order, and the first few may be 0,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indicate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["one two three", "four five six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o",s)  --&gt;  [[0,1], [1,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)  --&gt;   [[3,5], [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,n=2)  --&gt;   [[3,5,7,9], [13,-1,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e",s,n=2,back=1)  --&gt;   [[11,12,12,13], [0,-1,8,9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glob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lob</w:t>
      </w:r>
    </w:p>
    <w:p>
      <w:pPr>
        <w:pStyle w:val="PreformattedText"/>
        <w:bidi w:val="0"/>
        <w:jc w:val="left"/>
        <w:rPr/>
      </w:pPr>
      <w:r>
        <w:rPr/>
        <w:t>/* DOCUMENT strglob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lob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if pattern PAT matches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n int with the same dimensions as STRING_ARRAY, 1 for a mat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0 for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 can contain UNIX shell wildcard or "globbing" character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lob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matches any number of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 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bcd]  matches any single character in the list, which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 ranges such as [a-z0-9A-Z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c  matches the character c (useful for c= a special charact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ote that this is "\\c" in a yorick 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glob function is mostly intended for matching lis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s.  Note, in particular, that unlike strfind or strgre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ire string must match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=  (default 0) 1 bit set means / must be matched by 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bit set means leading . must be matched by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=   (default 1) zero means \ is not treated as an 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derlying compiled routine is based on the BSD fn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contributed by Guido van Ros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files in current directory with .pdb exten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); d(where(strglob("*.pdb", d)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subdirectories of the form "hackNN", case insensitiv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,1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(where(strglob("hack[0-9][0-9]", d, case=0)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rep</w:t>
      </w:r>
    </w:p>
    <w:p>
      <w:pPr>
        <w:pStyle w:val="PreformattedText"/>
        <w:bidi w:val="0"/>
        <w:jc w:val="left"/>
        <w:rPr/>
      </w:pPr>
      <w:r>
        <w:rPr/>
        <w:t>/* DOCUMENT strgrep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rep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rst match, or [0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nderlying compiled routine is based on the regexp pack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by Henry Spencer (copyright University of Toronto 1986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ightly modified for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 is a regular expression, simliar to the UNIX grep util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"regular expression" syntax is slightly different; 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ntax supported by strgre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haracters in PAT have special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[' followed by any sequence of characters followed by ']'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ange", which matches any single one of those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^' first means to match any character NOT one in the sequ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-' in such a sequence indicates a range of character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.g.- "[A-Za-z0-9_]" matches any alphanumeric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underscore, while "[^A-Za-z0-9_]" matches anything el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]' in the sequence, place it fir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-' in the sequence, place it first or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first after a leading '^' in either ca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 following special characters lose their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s inside a ran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.'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^' matches the beginning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$' matches the end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at is, ^ and $ serve to anchor a search so that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find a match at the beginning or end of the 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 (that is, a single backslash, which can only be e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a yorick string by a double backslash "\\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any single character eliminates any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 for that character, for example "\\." ma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, rather than any single character (its special mean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(' followed by a regular expression followed by ')' match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expression, creating a sub-pattern, which is a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tom (see bel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|' means "or"; it separates branches in a regular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*' after an atom matches 0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+' after an atom matches 1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?' after an atom matches 0 or 1 matches of the a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initions of "atom", "branch", and "regular expression"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regular expression" (which is what PAT is) consists of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more "branches" separated by '|'; it matches anything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one of the bra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branch" consists of zero or more "pieces", concatenated;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a match for the first followed by a match for the seco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piece" is an "atom", optionally followed by '*', '+', or '?'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matches the atom, or zero or more repetitions of the atom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by the optional suf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an "atom" is an ordinary single character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-escaped single character (matching that character)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special characters '.', '^', or '$'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]-delimited range (matching any single character in the range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 sub-pattern enclosed in () (matching the sub-patte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aximum of nine sub-patterns is allowed in PAT; thes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ed 1 through 9, in order of their opening '(' in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cursive definition of regular expressions often lead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biguities, both subtle and glaring.  Here is Henry Spenc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 of how his routines be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regular expression could match two different part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string, it will match the one which begins earliest.  If bo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in the same place but match different lengths, or matc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length in different ways, life gets messier,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general, the possibilities in a list of branches are consid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left-to-right order, the possibilities for `*', `+', and `?'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ed longest-first, nested constructs are considere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rmost in, and concatenated constructs are considered leftmos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.  The match that will be chosen is the one that us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liest possibility in the first choice that has to be made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more than one choice, the next will be made in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ner (earliest possibility) subject to the decision on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. 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`(ab|a)b*c' could match `abc' in one of two way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choice is between `ab' and `a'; since `ab' is earlier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lead to a successful overall match, it is chosen. Sin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`b' is already spoken for, the `b*' must match its last possi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the empty string- since it must respect the earlie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particular case where no `|'s are present and there i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`*', `+', or `?', the net effect is that the longest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will be chosen.  So `ab*', presented with `xabbbby',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`abbbb'.  Note that if `ab*' is tried against `xabyabbbz'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match `ab' just after `x', due to the begins-earliest ru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 effect, the decision on where to start the match is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 to be made, hence subsequent choices must respect it even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eads them to less-preferred alternatives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AT contains parenthesized sub-patterns, strgrep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[start,end] of the entire match by default, but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get the [start,end] of any or all of the sub-patte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sub= keyword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PAT does not contain any regular expression constructs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use the strfind function instead of strgrep.  The strglo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, if appropriate, will also be faster than strgr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=[n1,n2,...] is a list of the sub-pattern [start,end] pai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returned.  Thus 0 is the whole PAT, 1 is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enthesized sub-pattern, and so on.  The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the result will be 2*numberof(sub)*n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n1,n2,... must strictly increase: n1&lt;n2&l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is sub=0, which returns only the whole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A-Z]+)!", 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1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5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0,2]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grep TO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([A-Z]*)|([a-z]*))!", s, sub=[0,2,3,4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,13,-1,7,1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glob, strfind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>/* DOCUMENT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yorick string datatype is a character string, e.g.- "Hello, world!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ernally, strings are stored as 0-terminated sequences of character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ich are 8-bit bytes, the same as the char datatype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ike numeric datatypes, string behaves as a function to convert objec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he string datatype.  There are only two interesting convers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0) is the nil string, like a 0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his is the only string which is "false" in an if te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pc) where pc is an array of type pointer where each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s either 0 or points to an array of type char, copies the ch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nto an array of strings, adding a trailing '\0' if necess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pointer(sa) where sa is an array of stringa is the inver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conversion, copying each string to an array of char (includ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erminal '\0') and returning an array of pointers to th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char() function may be a more convenient way to convert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ing to char and ba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orick provides the following means of manipulating string variab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+t         when s and t are strings, + means concatent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(this is not perfect nomenclature, since t+s != s+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(,sum,..)  the sum index range concatentates along a dimension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an array of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um(s)      concatenates all the strings in an array (in storage ord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len(s)          returns length(s) of string(s) 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ase(upper, s)  converts s to upper or lower c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har(s_or_c)    converts between string and char ar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(quick and dirty alternative to string&lt;-&gt;point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m: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sel)    extracts substrings (sel is a [start,end] 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 search func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lob(pat, s)    shell-like wildcard pattern match, returns 0 or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word(s, delim)  parses s into word(s)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find(pat, s)    simple pattern match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rep(pat, s)    regular expression pattern match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eplace(s, sel, t)  replaces sel in s by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rim trims leading and/or trailing blanks (based on strwor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match is a wrapper for strfind that simply returns whether t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as a match or not rather than its exact off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ok is a variant of strword that calls strpart in order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 the substrings rather than an sel index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word, strfind, and strgrep functions produce a sel, that i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ing TO strp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 list of [start,end] offsets into an array of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se sel indicate portions of a string to be operated on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 and streplac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read, swrite, and print functions operate on or produce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rdline, rdfile, read, and write functions perform I/O on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ext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len</w:t>
      </w:r>
    </w:p>
    <w:p>
      <w:pPr>
        <w:pStyle w:val="PreformattedText"/>
        <w:bidi w:val="0"/>
        <w:jc w:val="left"/>
        <w:rPr/>
      </w:pPr>
      <w:r>
        <w:rPr/>
        <w:t>/* DOCUMENT strlen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long array with dimsof(STRING_ARRAY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s of the strings.  Both string(0) and "" have length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har, strcase, strpart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match</w:t>
      </w:r>
    </w:p>
    <w:p>
      <w:pPr>
        <w:pStyle w:val="PreformattedText"/>
        <w:bidi w:val="0"/>
        <w:jc w:val="left"/>
        <w:rPr/>
      </w:pPr>
      <w:r>
        <w:rPr/>
        <w:t>/* DOCUMENT strmatch(string_array, patter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int array with dimsof(STRING_ARRAY) with 0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was not found in STRING_ARRAY and 1 where i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SE_FOLD is specified and non-0, the pattern m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nsitive to case, that is, an upper case letter will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lower case letter and vice-vers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nsider using strfind directl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part</w:t>
      </w:r>
    </w:p>
    <w:p>
      <w:pPr>
        <w:pStyle w:val="PreformattedText"/>
        <w:bidi w:val="0"/>
        <w:jc w:val="left"/>
        <w:rPr/>
      </w:pPr>
      <w:r>
        <w:rPr/>
        <w:t>/* DOCUMENT strpart(string_array, m: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(string_array, start_e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, string_array, start_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nother string array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which consists of characters M through 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iginal strings.  M and N are 1-origin indices;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is omitted, the default is 1; if N is omitted,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end of the string.  If M or N is non-positive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ed as an index relative to the end of the str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0 being the last character, -1 next to last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the returned string will be shorter than N-M+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if the original doesn't have an Mth or N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, with "" (note that this is otherwise impossi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either an Mth nor an Nth character exists.  A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turned for any string which was 0 on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econd form, START_END is an array of [start,end] indi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ngle pair [start,end] is equivalent to the range start+1:e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, start is the index of the character immediately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ubstring (which is to say start is the number of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kipped at the beginning of the string).  If end&lt;start, or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start or end are &lt;0 or &gt;length, or if the original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tring(0), strpart returns string(0); otherwise, if end==sta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 returns "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part TO strt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the START_END array may have any additional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eyond the leading dimension of length 2) which are conform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dimensions of the STRING_ARRAY.  The result will b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array with dimensions dimsof(STRING_ARRAY,START_END(1,..)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more, the leading dimension of START_END may hav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length, say 2*n, in which case the leading dimen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ult will be n.  For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, [s1,e1,s2,e2,s3,e3,s4,e4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quivalent to (or shorthand f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(-,..), [[s1,e1],[s2,e2],[s3,e3],[s4,e4]])(1,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hird form, called a subroutine, strpart operate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in place.  In this case START_END mus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ding dimension of length 2, although it may have trai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s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4:6) --&gt; "lo,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]) --&gt; "lo,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it may help to think of [start,end] as the 0-origin off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"cursor" between the characters of th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3]) --&gt; 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0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,7,9]) --&gt; ["lo,","wo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[1,2],[0,1]]) --&gt; ["n","t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1,2,0,1]) --&gt; [["n","o"],["w","t"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ase, strlen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tok</w:t>
      </w:r>
    </w:p>
    <w:p>
      <w:pPr>
        <w:pStyle w:val="PreformattedText"/>
        <w:bidi w:val="0"/>
        <w:jc w:val="left"/>
        <w:rPr/>
      </w:pPr>
      <w:r>
        <w:rPr/>
        <w:t>/* DOCUMENT strtok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s the first token off of each string i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oken is delimited by any of the characters in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.  If DELIM is blank, nil, or not gi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ELIM is " \t\n" (blanks, tabs, or newlin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 string array ts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by-dimsof(STRING_ARRAY); ts(1,) is the first toke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(2,) is the remainder of the string (the charact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the first token will be in neither of these part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s(2,) part will be 0 (i.e.- the null string) if no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remain after ts(1,); the ts(1,) part will be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token was present.  A STRING_ARRAY element may be 0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(0, 0) is returned for that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rick-1.6, strtok has been extended to accep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r sets DELIM for successive words, and a repeat 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for the final DELIM set.  The operation is the sam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, except that the N&lt;=0 special cases are illegal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consists of only a single set, N=2 is the defaul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tok TO st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N=1.  The dimensions of the return value are th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2,numberof(DELIM)+N-1)-by-dimsof(STRING_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word, strmatch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trim</w:t>
      </w:r>
    </w:p>
    <w:p>
      <w:pPr>
        <w:pStyle w:val="PreformattedText"/>
        <w:bidi w:val="0"/>
        <w:jc w:val="left"/>
        <w:rPr/>
      </w:pPr>
      <w:r>
        <w:rPr/>
        <w:t>/* DOCUMENT strtrim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(string_array, 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, string_arra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without leading and/or trailing blanks.  WHICH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trim leading blanks only, WHICH=2 trims trailing bla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, while WHICH=3 (the default) trims both leading and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s.  Called as a subroutine, strtrim performs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ank= keyword, if present, is a list of character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ed "blanks".  Use blank=[lead_delim,trail_delim]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leading and trailing "blanks" definitions. 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=" \t\n".  (See strword for more about delim syntax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uct_align</w:t>
      </w:r>
    </w:p>
    <w:p>
      <w:pPr>
        <w:pStyle w:val="PreformattedText"/>
        <w:bidi w:val="0"/>
        <w:jc w:val="left"/>
        <w:rPr/>
      </w:pPr>
      <w:r>
        <w:rPr/>
        <w:t>/* DOCUMENT struct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struct members which are themsel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instances to begin at a byte address which is a multip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MENT.  (This affects members declared explicitly by add_me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implicitly by save or add_variable.)  If ALIGNMENT is &lt;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o the default for this machine.  The struct alignment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the alignment implied by the most restrictively al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of the struct.  Most machines want ALIGNMENT of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uctof</w:t>
      </w:r>
    </w:p>
    <w:p>
      <w:pPr>
        <w:pStyle w:val="PreformattedText"/>
        <w:bidi w:val="0"/>
        <w:jc w:val="left"/>
        <w:rPr/>
      </w:pPr>
      <w:r>
        <w:rPr/>
        <w:t>/* DOCUMENT struc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data type of OBJECT, or nil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ypeof(object) to get the ASCII name of a the data ty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dimsof, numberof, size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word</w:t>
      </w:r>
    </w:p>
    <w:p>
      <w:pPr>
        <w:pStyle w:val="PreformattedText"/>
        <w:bidi w:val="0"/>
        <w:jc w:val="left"/>
        <w:rPr/>
      </w:pPr>
      <w:r>
        <w:rPr/>
        <w:t>/* DOCUMENT strword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off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o the first character in STRING_ARRAY which is no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LIM list.  DELIM defaults to " \t\n", that is, whitesp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is a [start,end] offset pair, with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matching the dimensions of the give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is return value is suitable for use in the strp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character of DELIM is "^", the sense is revers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 scans to the first character in DELIM.  (Except tha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t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the single character "^", it has its usual meaning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a "-" which is not the first (or second after "^") or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of DELIM indicates a range of characters.  Fin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"" or string(0), the scan stops immediately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character (no matter what it is) is not in DEL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DELIM can be a list of delimiter sets, where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list delimits a new word, so the return valu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[start1,end1, ..., startN,endN], where N=numberof(DELI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tart1 is the offset of the first character not in DELIM(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1 and start2 are in DELIM(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2 and start3 are in DELIM(3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o on.  If endM is the length of the string for some M&lt;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ll subsequent start,end pairs will be endM,-1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N is always the length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the final DELIM will be repeated N time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the result is 2*(numberof(DELIM)+N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nstead of DELIM = [d1,d2,d3,d3,d3,d3,d3], you may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 = [d1,d2,d3] and N = 5.  (By default, N=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FF is supplied (it is distinguished from DELIM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 that DELIM is a string or [], while OFF is an intege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presents the offset (0-origin character index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_ARRAY at which the word search is to begin.  (DEL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may be omitted to get their default values.)  The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a scalar or an array conformable with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offsets include OFF; you do not need to add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eturn value to get the offsets into STRING_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ion of strword can be described as follows: If d1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elimiter, d2 is the second delimiter, and so 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input element of STRING_ARRAY looks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1 word1 d2 word2 d3 word3 d4 word4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ffset array returned by strword will select word1, word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3, etc., if used in strpart.  One defect of this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final word has no trailing delimiter - it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s to the end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medy this defect, N&lt;0 is interpreted as follows: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bs(N), except that the final [start,end] pai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ressed; that is, if you have specified N delimiters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-1 words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econd special case, N=0 forces the final delimeter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end of the string, rather than as soon after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M as possible.  Like N&lt;0, this reduces the number of start,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rs by one.  (N=0 is useful, for example, in order to tr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ling blank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) --&gt; [2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) --&gt; [0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2) --&gt; [0,6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-2) --&gt; [0,6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strword TO symbol_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.!, \t\n", -2) --&gt; [0,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[string(0), ".!, \t\n"], 0) --&gt; [0,12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A-Za-z", 2) --&gt; [5,7,12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2) --&gt; [0,5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3) --&gt; [0,5,7,12,13,-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) --&gt; [2,7,9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, 2) --&gt; [2,7,9,14,15,-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find, strtok, strtri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um</w:t>
      </w:r>
    </w:p>
    <w:p>
      <w:pPr>
        <w:pStyle w:val="PreformattedText"/>
        <w:bidi w:val="0"/>
        <w:jc w:val="left"/>
        <w:rPr/>
      </w:pPr>
      <w:r>
        <w:rPr/>
        <w:t>/* DOCUMENT sum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sum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string, concatenates all ele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vg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un3_primitives</w:t>
      </w:r>
    </w:p>
    <w:p>
      <w:pPr>
        <w:pStyle w:val="PreformattedText"/>
        <w:bidi w:val="0"/>
        <w:jc w:val="left"/>
        <w:rPr/>
      </w:pPr>
      <w:r>
        <w:rPr/>
        <w:t>/* DOCUMENT sun3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-2 or Sun-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un_primitives</w:t>
      </w:r>
    </w:p>
    <w:p>
      <w:pPr>
        <w:pStyle w:val="PreformattedText"/>
        <w:bidi w:val="0"/>
        <w:jc w:val="left"/>
        <w:rPr/>
      </w:pPr>
      <w:r>
        <w:rPr/>
        <w:t>/* DOCUMENT sun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, HP, IBM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ri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def</w:t>
      </w:r>
    </w:p>
    <w:p>
      <w:pPr>
        <w:pStyle w:val="PreformattedText"/>
        <w:bidi w:val="0"/>
        <w:jc w:val="left"/>
        <w:rPr/>
      </w:pPr>
      <w:r>
        <w:rPr/>
        <w:t>/* DOCUMENT symbol_def(func_name)(arg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def(va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s the function FUNC_NAME with the specified ARG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the return value.  ARGLIST may be zero or mor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symbol_def("fname")(arg1, arg2, arg3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ame(arg1, arg2, arg3), so that "fname" can be the name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for which the latter syntax is meaningful --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built-in function, o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 argument list, symbol_def("varname"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name, which allows you to get the value of a variable whos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comp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 --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used for such purposes as hook lists (see open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symbol_set TO t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set</w:t>
      </w:r>
    </w:p>
    <w:p>
      <w:pPr>
        <w:pStyle w:val="PreformattedText"/>
        <w:bidi w:val="0"/>
        <w:jc w:val="left"/>
        <w:rPr/>
      </w:pPr>
      <w:r>
        <w:rPr/>
        <w:t>/* DOCUMENT symbol_set, var_name,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ivalent to the re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name=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var_name="varname" is a string which must be 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, stre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special non-array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>/* DOCUMENT system, "shell command lin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s the command line string to a shell for exec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tring is constant, you may use the special synta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shell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 long command line may be continued by ending the line with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usual.)  The system function syntax allows Yorick to comp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of the command line string, while the simple $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does not.  In either case, the only way to get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from such a command is to redirect it to a fil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file.  Note that Yorick does not regain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 subordinate shell finishes.  (Yorick will get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if the command line backgrounds the job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If Yorick has grown to a large size, this may cr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perating system, since the underlying POSIX for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opies all of the running Yorick process before the ex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can start the shell.  See Y_SITE/sysafe.i for a fi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t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an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imer</w:t>
      </w:r>
    </w:p>
    <w:p>
      <w:pPr>
        <w:pStyle w:val="PreformattedText"/>
        <w:bidi w:val="0"/>
        <w:jc w:val="left"/>
        <w:rPr/>
      </w:pPr>
      <w:r>
        <w:rPr/>
        <w:t>/* DOCUMENT timer, elap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, elapsed, spl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ELAPSED and optionally SPLIT timing array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must each be of type array(double,3); the layo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pu, system, wall], with all three times measured in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D is updated to the total times elapsed since this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rick started.  SPLIT is incremented by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values of ELAPSED and the values of ELAPSED on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allows for primitive code profiling by kee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accounting of time usage in several categories, e.g.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psed= total= cat1= cat2= cat3= array(double, 3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sped=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1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1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imer TO trans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3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3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more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, tot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ll time is not absolutely reliable, owning to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over at midn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stamp, timer_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imer_print</w:t>
      </w:r>
    </w:p>
    <w:p>
      <w:pPr>
        <w:pStyle w:val="PreformattedText"/>
        <w:bidi w:val="0"/>
        <w:jc w:val="left"/>
        <w:rPr/>
      </w:pPr>
      <w:r>
        <w:rPr/>
        <w:t>/* DOCUMENT timer_print, label1, split1, label2, spli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, label_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out a timing summary for splits accumulated by tim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_print, "category 1", cat1, "category 2", cat2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category 3", cat3, "total", total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imestamp</w:t>
      </w:r>
    </w:p>
    <w:p>
      <w:pPr>
        <w:pStyle w:val="PreformattedText"/>
        <w:bidi w:val="0"/>
        <w:jc w:val="left"/>
        <w:rPr/>
      </w:pPr>
      <w:r>
        <w:rPr/>
        <w:t>/* DOCUMENT timestamp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of the form "Sun Jan  3 15:14:13 1988" --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24 characte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ranspose</w:t>
      </w:r>
    </w:p>
    <w:p>
      <w:pPr>
        <w:pStyle w:val="PreformattedText"/>
        <w:bidi w:val="0"/>
        <w:jc w:val="left"/>
        <w:rPr/>
      </w:pPr>
      <w:r>
        <w:rPr/>
        <w:t>/* DOCUMENT transpose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ranspose(x, permutation1, permutation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se the first and last dimensions of array X.  In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, each PERMUTATION specifies a simple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X.  These permutations are compounded left to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rmine the final permutation to be appli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.  Each PERMUTATION is either an integer or a 1D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A 1D array specifies a cyclic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follows: [3, 5, 2] moves the 3rd dimensi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th dimension, the 5th dimension to the 2nd dimension, and the 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to the 3rd dimension.  Non-positive numbers coun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dimension list of X, so that 0 is the final dimen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in the next to last, etc.  A scalar PERMUTATION is a short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yclic permutation of all of the dimensions of X. 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alar is the dimension to which the 1st dimension will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Let x have dimsof(x) equal [6, 1,2,3,4,5,6]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ble to easily identify a dimension by its length. Th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x)                          == [6, 1,2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))      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2]))         == [6, 2,1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0]))         == [6, 6,2,3,4,5,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transpose TO use_orig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2))             == [6, 6,1,2,3,4,5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0))             == [6, 2,3,4,5,6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3))             == [6, 5,6,1,2,3,4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4,6,3],[2,5])) == [6, 1,5,6,3,2,4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typeof</w:t>
      </w:r>
    </w:p>
    <w:p>
      <w:pPr>
        <w:pStyle w:val="PreformattedText"/>
        <w:bidi w:val="0"/>
        <w:jc w:val="left"/>
        <w:rPr/>
      </w:pPr>
      <w:r>
        <w:rPr/>
        <w:t>/* DOCUMENT typ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describing the type of object.  For the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ypes, these are "char", "short", "int", "long", "float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uble", "complex", "string", "pointer", "struct_instance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oid", "range", "struct_definition", "function", "builti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ream" (for a binary stream), and "text_stream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tructof, dimsof, sizeof, number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cen</w:t>
      </w:r>
    </w:p>
    <w:p>
      <w:pPr>
        <w:pStyle w:val="PreformattedText"/>
        <w:bidi w:val="0"/>
        <w:jc w:val="left"/>
        <w:rPr/>
      </w:pPr>
      <w:r>
        <w:rPr/>
        <w:t>/* DOCUMENT u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zone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uncen(ptcen) is equivalent to ptcen(uncp,unc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uncen to zone center data which is naturall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-- use the zncen function for that purpose.  The unc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the (nearly) exact inverse of the ptcen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uncen(ptcen(zncen, ireg), ireg) will return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ncen array.  The uncen reconstruction is as exact as possi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the finite precision of floating point oper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z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updateb</w:t>
      </w:r>
    </w:p>
    <w:p>
      <w:pPr>
        <w:pStyle w:val="PreformattedText"/>
        <w:bidi w:val="0"/>
        <w:jc w:val="left"/>
        <w:rPr/>
      </w:pPr>
      <w:r>
        <w:rPr/>
        <w:t>/* DOCUMENT file= upd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upd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 binary date file FILENAME for update (mode "r+b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PRIMITIVES argument is as for the createb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exists, it is opened as if by openb(filenam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 new PDB file is created as if by createb(filenam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cd, save, restore, get_vars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102, close102_default, open102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se_origins</w:t>
      </w:r>
    </w:p>
    <w:p>
      <w:pPr>
        <w:pStyle w:val="PreformattedText"/>
        <w:bidi w:val="0"/>
        <w:jc w:val="left"/>
        <w:rPr/>
      </w:pPr>
      <w:r>
        <w:rPr/>
        <w:t>/* DOCUMENT dummy= use_origins(dont_fo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array dimensions have an origin as well as a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is origin is 1 (like FORTRAN arrays, unlike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).  However, the array function and the pseudo-index (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produce arrays with other ori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, the origin of an array index is ignored by Yorick;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use_origins TO w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any array has index 1.  You can chang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 by calling use_origins with non-zero DONT_FOR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the default behavior by calling use_origins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returned object DUMMY is destroyed, either by retur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in which it is a local variable, or by explic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tion of the last reference to it, the treatment of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origins reverts to the behavior prior to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_origins.  Thus, you can call use_origins at the top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not worry about restoring the external behav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every possible return (including err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ax_primitives</w:t>
      </w:r>
    </w:p>
    <w:p>
      <w:pPr>
        <w:pStyle w:val="PreformattedText"/>
        <w:bidi w:val="0"/>
        <w:jc w:val="left"/>
        <w:rPr/>
      </w:pPr>
      <w:r>
        <w:rPr/>
        <w:t>/* DOCUMENT vax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H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vaxg_primitives</w:t>
      </w:r>
    </w:p>
    <w:p>
      <w:pPr>
        <w:pStyle w:val="PreformattedText"/>
        <w:bidi w:val="0"/>
        <w:jc w:val="left"/>
        <w:rPr/>
      </w:pPr>
      <w:r>
        <w:rPr/>
        <w:t>/* DOCUMENT vaxg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G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olume</w:t>
      </w:r>
    </w:p>
    <w:p>
      <w:pPr>
        <w:pStyle w:val="PreformattedText"/>
        <w:bidi w:val="0"/>
        <w:jc w:val="left"/>
        <w:rPr/>
      </w:pPr>
      <w:r>
        <w:rPr/>
        <w:t>/* DOCUMENT volume(r, 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volumes of the 2-D cylindrical mesh (R, Z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 and Z are imax-by-jmax, the result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olume is positive when, say, Z increases with i and R incre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j.  For example, volume([[0,0],[1,1]],[[0,1],[0,1]]) is +pi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opyrigh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>/* DOCUMENT where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ector of longs which is the index list of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n the array x.  Thus, where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2,3,4,6].  If noneof(x), where(x) is a special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hich will return a nil value if used to index a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if noneof(x), then x(where(x))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non-zero scalar, then where(x) returns a scalar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ther recondite behavior for scalars and noneof(x)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performance when the merge function to be us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2, merge, merge2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where2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here2</w:t>
      </w:r>
    </w:p>
    <w:p>
      <w:pPr>
        <w:pStyle w:val="PreformattedText"/>
        <w:bidi w:val="0"/>
        <w:jc w:val="left"/>
        <w:rPr/>
      </w:pPr>
      <w:r>
        <w:rPr/>
        <w:t>/* DOCUMENT where2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where(x), but the returned list is decomposed into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the dimensions of x.  The returned list is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dimensional, with the second dimension the same a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here(x).  The first dimension has length correspon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imensions of x.  Thus, where2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[2,1],[3,1],[1,2],[3,2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eof(x), where2 returns [] (i.e.- nil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, merge, merge2,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rite</w:t>
      </w:r>
    </w:p>
    <w:p>
      <w:pPr>
        <w:pStyle w:val="PreformattedText"/>
        <w:bidi w:val="0"/>
        <w:jc w:val="left"/>
        <w:rPr/>
      </w:pPr>
      <w:r>
        <w:rPr/>
        <w:t>/* DOCUMENT n= write(f, 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= 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ings= s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ext to I/O stream F (1st form), or to the terminal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to the STRINGS string array (3rd form), represe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BJ1, OBJ2, ..., according to the optional FSTRING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linesize L defaults to 80 characters, and helps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lengths when FSTRING is not given, or does no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 directives.  The write function always append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a text file; the position for a sequence of read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ffected by intervening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conversion specifier (see below) in FSTR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BJ to be written; the type of the conversion specifier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match the type of the OBJ.  That is, an integer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n integer specifier (d, i, o, u, x, or c) in FST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al OBJ requires a real specifier (e, f, or g), a string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the string specifier (s), and a pointer OBJ requir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inter specifier (p).  An OBJ may not be complex, a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or any non-array Yorick object.  If FSTRING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or if it has fewer conversion specifiers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OBJ arguments, then Yorick supplies default specifi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 %8ld" for integers, " %14.6lg" for reals, " %s" for string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%8p" for pointers).  If FSTRING contains more specifier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BJ arguments, the part of FSTRING beginni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the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e write were called in a loop dimsof(OBJ1, OBJ2, ...)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one array element of each of the OBJ according to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ach pass through the loop.  The swrite function retur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rray with dimensions dimsof(OBJ1, OBJ2, ...).  The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nserts a newline between passes through the arra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produced by the previous pass did not en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, and if the total number of characters output si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inserted newline, plus the number of characters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written on the current pass, would exceed L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 defaults to 80).  The write function returns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acter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write TO xdr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characters other than % -- copied directly to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spec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o convert an OBJ into characters for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FW.P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is zero or more optional fla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eft justify in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signed conversion will begin with either + or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pace) signed conversion  will begin with either space or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alternate form (see description of each type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pad field width with leading 0s instead of leading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decimal integer specifying the minimum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added as specified by flags), or not present to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number of character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 is either a decimal integer specifying the precis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, or not present to get the default.  For integers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number of digits to be printed (possibly forcing l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es), and defaults to 1.  For reals, this is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s after the decimal point, and defaults to 6.  For string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maximum number of characters to print, and defa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fin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, i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 - octal integer (# forces leading 0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 (# forces leading 0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   - floating point real in fixed point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E  - floating point real in scientific no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, G  - floating point real in fixed or scientific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on the value converted 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ASCII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- integer printed as corresponding ASCII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 - po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rite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rintf and sprint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write cannot handle the %n conversion specif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write may insert additional newlines if the OB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arrays, to avoid extremely long output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exit, error, read, rdline, open, clos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xdr_primitives</w:t>
      </w:r>
    </w:p>
    <w:p>
      <w:pPr>
        <w:pStyle w:val="PreformattedText"/>
        <w:bidi w:val="0"/>
        <w:jc w:val="left"/>
        <w:rPr/>
      </w:pPr>
      <w:r>
        <w:rPr/>
        <w:t>/* DOCUMENT xdr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XDR (external data representat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yorick_stats TO znc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yorick_stats</w:t>
      </w:r>
    </w:p>
    <w:p>
      <w:pPr>
        <w:pStyle w:val="PreformattedText"/>
        <w:bidi w:val="0"/>
        <w:jc w:val="left"/>
        <w:rPr/>
      </w:pPr>
      <w:r>
        <w:rPr/>
        <w:t>/* DOCUMENT yorick_st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describing Yorick memory u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bugging.  See ydata.c source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zncen</w:t>
      </w:r>
    </w:p>
    <w:p>
      <w:pPr>
        <w:pStyle w:val="PreformattedText"/>
        <w:bidi w:val="0"/>
        <w:jc w:val="left"/>
        <w:rPr/>
      </w:pPr>
      <w:r>
        <w:rPr/>
        <w:t>/* DOCUMENT z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z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point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zncen(ptcen) is equivalent to ptcen(zcen,z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