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*-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informal description of Foc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by Akira KIDA, &lt;SDI00379@niftyserve.or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scrip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GRP means any of a group number (ex. 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UM means any of a line number (ex. 10.30, 20.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ommands may be abbreviated to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  <w:tab/>
        <w:tab/>
        <w:t>interactive numeric value assignment to vari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(["prompt"][,][v][,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. v can be subscripted (v(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  <w:tab/>
        <w:tab/>
        <w:t>skip until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ab/>
        <w:t>call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ll</w:t>
        <w:tab/>
        <w:tab/>
        <w:t>call all groups in order a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LNUM</w:t>
        <w:tab/>
        <w:tab/>
        <w:t>call specified line and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executing th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LGRP</w:t>
        <w:tab/>
        <w:tab/>
        <w:t>call specified line gro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executing all the lines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ab/>
        <w:t>erase whole or a part of program/variable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</w:t>
        <w:tab/>
        <w:tab/>
        <w:t>erase all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all</w:t>
        <w:tab/>
        <w:t>eras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LNUM</w:t>
        <w:tab/>
        <w:t>erase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LGRP</w:t>
        <w:tab/>
        <w:t>erase the specified 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  <w:tab/>
        <w:tab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=i,e; &lt;COMMAND&gt;</w:t>
        <w:tab/>
        <w:tab/>
        <w:t>do &lt;COMMAND&gt; with v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rough 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=i,e,s; &lt;COMMAND&gt;</w:t>
        <w:tab/>
        <w:tab/>
        <w:t>do &lt;COMMAND&gt; with v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rough e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. v can be subscripted (v(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ab/>
        <w:t>unconditiona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NUM</w:t>
        <w:tab/>
        <w:t>jump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ab/>
        <w:t>jump to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 LNUM_NEG ; CMD</w:t>
        <w:tab/>
        <w:t>if (e &lt; 0) goto LNUM_NEG els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 LNUM_NEG, LNUM_ZERO ;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e &lt; 0) goto LNUM_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(e == 0) goto LNUM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  LNUM_NEG, LNUM_ZERO, LNUM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e &lt; 0) goto LNUM_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(e == 0) goto LNUM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goto LNUM_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>exten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current program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al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(load) program from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list 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library at &lt;DIR&gt; or . if &lt;DIR&gt;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st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exit to operating system if used in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return for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assign a value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=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. v can be subscripted (v(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[, 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may be an arithmetic expres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IW.FW</w:t>
        <w:tab/>
        <w:t>set integral precision IW an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 F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prin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  <w:tab/>
        <w:t>prin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r"</w:t>
        <w:tab/>
        <w:t>pri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ab/>
        <w:tab/>
        <w:t>write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</w:t>
        <w:tab/>
        <w:tab/>
        <w:t>writ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LGRP</w:t>
        <w:tab/>
        <w:t>write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LNUM</w:t>
        <w:tab/>
        <w:t>writ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-</w:t>
        <w:tab/>
        <w:tab/>
        <w:t>- * -</w:t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expression in F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::=</w:t>
        <w:tab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  ADDOP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P ::=</w:t>
        <w:tab/>
        <w:t>'+' |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::=</w:t>
        <w:tab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MULOP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OP</w:t>
        <w:tab/>
        <w:t>::=</w:t>
        <w:tab/>
        <w:t>'*' | '/' | '^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::=</w:t>
        <w:tab/>
        <w:t>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[' EXPR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&lt;' EXPR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IN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::=</w:t>
        <w:tab/>
        <w:t>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TISSA 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::=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.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::=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::=</w:t>
        <w:tab/>
        <w:t>'+' |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::=</w:t>
        <w:tab/>
        <w:t>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::=</w:t>
        <w:tab/>
        <w:t>'0' | '1' | '2' | '3' | '4' | '5' | '6' | '7' | '8' | '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::=</w:t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::=</w:t>
        <w:tab/>
        <w:t>'A' .. 'Z' | 'a' ..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::=</w:t>
        <w:tab/>
        <w:t>'fsin' | 'fcos' | 'fexp' | 'flog' | 'fat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fsqt' | 'fabs' | 'fsgn' | 'fitr' | 'fran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