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evingal@onramp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s the NumLock key to be the F24 key which can then be config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(Gold) key.  In doing so, you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NumLock key.  If you are using other software und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quires a NumLock key, then examine your keyboard an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you don't use and redefine it to be the NumLock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you need to clear the NumLock key from being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odifier, assign it to the key of your choice, and the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as a modifier.  (See the "General Notes on Using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F1 Key on a Unix System" section below for furthe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the PC NumLock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now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.xmodmaprc file switches the role of the F12 and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has been tested on RedHat GNU/Linux 5.2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NU/Linux may require different keycodes.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 Notes on Using NumLock for the PF1 Key on a Unix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below for further help on how to do thi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should be run and the output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dHat GNU/Linux 5.2 on a PC, we get the following outp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old)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Maintaine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