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the tool B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generator for special 3 layered feedforwar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emo for using the SNNS kernel interface to creat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hing to do with the XGUI bigne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bi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&gt;bi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NS 3D-Kernel V3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Network Generator for 3 Layer Feedforward Networks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input units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output units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hidden units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Units 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network: tes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f the network to save: t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net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