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GAP files and running GAP in Emacs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ritten 20 Feb 19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"gap-mode.el" and "gap-process.el" provide modes for both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  programs in  Emacs and running a  GAP  session within an Emacs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installation instructions are given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GAP files in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any file ending in ".g" or ".gap" should automatically put you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-mode, the  major mode for  editing of GAP  code. This mode may 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in any buffer at any time by typing M-x gap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in gap-mode there are some notable changes in the  behaviour of Ema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you  press return for a  new line Emacs will reindent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nd auto-indent the new line (this behaviour can  be deactivated)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ime, the TAB key  will reindent the  current line, `M-q' will re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in the current region, and `M-C-q' will reindent each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p-mode will add indentation for if..then structures, function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looping structur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N in [1..10]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( 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 &gt; 5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( N^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;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indenting continued statements  (those that cross  a line break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number  of different ways. For example,  it  will attempt to  match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of a matrix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:= [ [ 1, 2, 3 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 4, 5, 6 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 7, 8, 9 ] 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rguments of a function cal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( a, b,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, e, f );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quite a number of variables that control how gap-mode ind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. Consult the help for gap-mode by typing `C-h  m' for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(and the features of gap-mode in general), and then `C-h v &lt;var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description of what the variable &lt;var&gt;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GAP in an Emacs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`M-x gap' to run a GAP process with input  and output through an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  Any text typed at the end of the *gap* buffer will  be sent to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RETURN key is pressed,  and  GAP's output will  be ap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buffer. The mode is based on comint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 back through previous commands is slightly different. Use  `M-p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`M-n' for previous and  next input. The  command  `M-l' will find the 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that matches what  has already been  typed.    There  are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that are  inherited (as these are) by  using comint-mode as 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the documentation for gap-process-mode by typing `C-h m' in the *gap*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, and also the help for comint-mode: `C-h f comint-mode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 will complete  as usual, except  that  if there is no unique (part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 then  the list  of completions will   be given immediately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*Completions* buffer. Similarly the help  function `?'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for  a topic (defaulting to  the current  identifier),  will   giv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*Help* buffer instead of the *gap*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if a GAP process is running in the *gap* buffer  and NOT BUS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alculation, then  completion and help   are also  available in  the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mode (gap-mode) by typing `M-TAB' and `M-?'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tarting up the  GAP process, giving  a prefix argument 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eg by typing `C-u M-x gap') will cause the contents of  the curren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given to GAP as initial input, and GAP will behave exactly  a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typed all the current buffer contents into the new *gap*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file "gap-mode.el" into a directory in your Emacs lisp load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run GAP within an Emacs buffer, also put "gap-process.el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comint.el" at the same place. Add the following lines to your ".emacs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CUT-HERE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gap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utoload 'gap-mode "gap-mode" "Gap editing mode"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q auto-mode-alist (append (list '("\\.g$" . gap-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'("\\.gap$" . gap-mod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uto-mode-ali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(autoload 'gap "gap-process" "Run GAP in emacs buffer" 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tq gap-executable "/usr/algebra/bin/gap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q gap-start-options (list "-l" "/usr/algebra/gap3.1/li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"-m" "2m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CUT-HERE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 path  to your GAP  executable  and library  appropriately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omplete install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s Research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n National Universit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